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1         01 ORDERS     Now open               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         01 Cuentas abiertas                  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 Acct#  Server Nm  Srv#  Pendng HHMM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 Cta#   Nesero Nm  Mro#  Pendie HHMM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         02 EMPLOYEES On  shift                  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         02 Empleados en turno                   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 Crd# Emply Name  On  Off  Job  Tim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 Tarj  Nombre     Ent Sal  Tra  Ho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         03 EMPLOYEES Off shift                      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         03 Empleados en turno                       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 Crd# Emply Name  On  Off  Job  Tim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 Tarj  Nombre     Ent Sal  Tra  Ho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         04 PRINT ALL Employees                    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         04 Catalogo de empleados                  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 Crd# Emply Name  On  Off  Job  Tim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 Tarj  Nombre     Ent Sal  Tra  Ho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 05 Performance STATEMENT by   FACILITY                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   05         VENTAS DEL DIA                           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 SALES Group  Freq  $ Sales   FWD  % S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   Ventas     Cant $Importe VtasAnt %V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3 Customers  Avg $/C          Cou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3   CLIENTES Prom$/C            Nu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 06 Performance STATEMENT   SERVER xxxx                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 06    Ventas del dia por mesero   xxxx                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 SALES Group Units  $ Sales   FWD  % S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   Ventas     Cant  $Importe  FWD  % V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 TR# Status Oprtr Name      Order Tx Rx                 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 Tr# Status   Nombre       Cuenta Tx Rx                 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TrnTx TrnR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    S I E R R A   N A T I O N A L   C O              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          SISTEMAS SIERRA SA DE CV                   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R P O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           Master Communication Monitor              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         Monitor maestro de comunicacion             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Slave#    Code   Size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Esclav    Cod    Tam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Cycle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Ci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Requesting  TERMINATION of run    Y:N=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  Solicita terminar             Y:N=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Requesting  Release CONCURRENCY   Y:N=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  Solicita liberar concurrencia Y:N=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Requesting Authorization report   Y:N=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Solicita reporte de autorizacion Y:N=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Requesting  PRINT  Trans as taken Y:N=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Solicita imprimir transacciones Y:N=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Requesting  DISPLAY Remote trans  Y:N=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Solicita exhibir transacciones  Y:N=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Requesting  DISPLAY Remote pollingY:N=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Solicita exhibir polling        Y:N=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Requesting  Refresh monitor screenY:N=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 Solicita limpiar pantalla       Y:N=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Requesting  BACK-UP processor OFF Y:N=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Solicita apagar respaldo        Y:N=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Requesting  DAY CLOSING procedure Y:N=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 Solicita cerrar el dia          Y:N=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 NET   Sales +       Adjustments -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 Tot ventas  +       Ajustes     -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ADJ   Net           TAX Etc     +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Vtas netas          Iva+Prop    +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      TOTAL Due           RECEIPTS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      Total debe          Cobrado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         *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   NET   Sales         ADJUSTMENTS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   Total ventas        Ajustes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    TAX Etc           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     Iva+Prop           Cobrad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    PAID Out           P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    PAID Ou2           PAID I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 07 Performance STATEMENT Location xxxx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 07   Ventas por localizacion      xxxx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 SALES Group Units  $ Sales   FWD  % S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   Ventas    Cant   $Importe  FWD  % V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08 NON-Resettable TOTALS by   FACILITY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08           Acumulados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09 Department     TOTALS by   FACILITY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09 Departamento       Totales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 Dept Descrptn      Sales    Units 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 Dpto Descripcion   Ventas   Cant   F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 7x    FUEL Sales Volume         MMDDYY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 8x    TANK Sales Volume         MMDDYY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 Tank# Gal/Shift    Gal/Day   Gal/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 23      All CHARGE Transactions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 23      Transacciones por tarjeta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 Srvr Cshr Name   ID#   /  Tips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 Msro  Cajero     ID   /   Importe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 25   Charge Tips &amp; Trans / Server#xxxx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 25   Propinas &amp; transacc / Mesero xxxx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 Srvr Cshr Name   ID#   /  Tips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 Msro  Cajero     ID#   /  Importe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7  Charge Tips &amp; Trans / Cashier#xxxx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7   Propinas   &amp; Trans / Cajero  xxxx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Srvr Cshr Name   ID#   /  Tips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Msro  Nombre     ID    /  Importe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 33  Charge &amp; Check Trans / Lane # xxxx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Srvr Cshr Name   ID#   /  Tips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 35  Charge Transactions /  Lane # xxxx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 Srvr Cshr Name   ID#   /  Tips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 37  Offline Chg Trans   /  Lane # xxxx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 Srvr Cshr Name   ID#   /  Tips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             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 Tax       Chg Srv   PAID Out  PAID Srvc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 Iva       PropTarj  SalEfec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 PAID In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 EntEfec  Otro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         OP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       ABIERT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  Phone #     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  Phon2 #     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  EAT In  PICK Up DELIVE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  EAT I2  PICK U2 DELIVE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         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               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               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                      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3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