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8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F1        2         3         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1 Send    2 Credit  3 Display 4 Drawer  5 Print   6 ReOrder 7 Gst &amp; Ck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1 Enviar  2 Credito 3 Exhibe  4 CajaEfe 5 Imprime 6 Reorden 7 Per &amp; Nt8 Can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1 Open Acs2 Closed A3 Accntng 4 Time Out5 Revision6 Tax all 7 Manager 8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1 CtasAbi 2 CtasCerr3 Cobrado 4 Salida  5 Mensajes6 TodoIva 7 Gerente 8 Can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1 Send    2 Credit  3 Print   4 PrintAll5 PrintSlt6 Void Itm7 Pay Cash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1 Enviar  2 Credito 3 Imprime 4 ImpTodo 5 ImpNota 6 Invalida7 Efectivo8 Can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1 Accept  2 Reject  3 Review  4 Add Trf 5 Change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1 Acepta  2 Rechaza 3 Revisa  4 Transf  5 Cambia  6         7         8 Can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1 Discount2 Presets 3 C Drawer4 Load Cnt5 Edits   6 LoadPLUs7 RefreshS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1 Descuent2 Tablero 3 CajaEfe 4 CargaCnt5 Edita   6 CargaPlu7 LimpiaP 8 Can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1 Continue2 Send all3 VoidHeld4         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1 Continua2 EnvTodo 3 InvRet  4         5         6         7         8 Can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1 Page up 2 PageDown3 AllItems4 SplitCks5         6         7         8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1 Arriba  2 Abajo   3 Todo    4 NotaSep 5         6         7         8 Can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SELECT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3SELECCIONE FUNC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Improp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4Dato invali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ntry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Dato errone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PLUcode no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6No existe PL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Item is servic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PLU servi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See manager to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Llame al geren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9TOP  of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9Inicio de Hoj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BOTTOM  of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Final de hoj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Complete Tran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Termine transac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This check t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Nota cobrad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Invalid  check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Nota invalid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4Excess ten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4Cobro excesiv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Tender multiple 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Multiples not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All transfers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7Transf abiert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7NO  transfer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7No existe cuen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Transfers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Transfer activ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9Transfers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9Transf pendien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Transfers acce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Transf acepta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Transfers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1Transf rechaza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NO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2No esta autoriza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Improper trans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Transf invali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Transfer to null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Transf a cuenta 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5Concurren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Activida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Data Being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6Leyendo dato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PLUs  Now lo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Cargando Plu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ERROR In PLU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Error al carga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Invalid Server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Numero invali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You can not ope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0No esta autoriza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Invalid Order  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Cuenta invali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2Start-SIGN 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2INSERTE SU TARJE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3Enter  Order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3NUMERO DE CUEN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4Enter Guests &amp; Ch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4PERSONAS Y NOT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Card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5Tarjeta requerid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6Printer not rea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6Verifique impre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NO Entries this 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7Cuenta sin Pl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Tender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8Cobro restringi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NOTE Enter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9Ofrezca bebid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ITEM   Not i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No existe PL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LIENT   No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No existe el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RE-ENTER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RE-INSERTE TARJE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3INSERT   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3INSERTE TARJE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100 Trans Lim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4Limite de regi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NO Discou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5No tiene descue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ORDERS  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6Cuentas abiert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NO Employee tim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7No existe regis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Sending  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Envio en proces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9Trns Limit--T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9Limite trans--C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Communicatio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Demora en comunic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CLOSE Open  OR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Cierre cuent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PRI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Imprima para conti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3Pedido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MAN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Funciones de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DISPLA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5Exhibe detalle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TENDER or PRINT 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6Cobre o imprim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93102 Room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793102 Cuart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93103 Sls &amp;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93104 Memb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993104 Soci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Report 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REPORTE SOLICITA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 099     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Price per Unit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Precio x un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ENTER Employee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2Numero de P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Standard Flash 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3Reportes flash st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Consolid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Consolidacion ac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Changed 022097 iTEMS 095-098     SK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5LONG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Descripcion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6Descripcion cor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PLU 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7PLU X Referenc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Ta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8Codigo de Iv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9x Enter 1=Add Cl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9x   1=Alta cli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9 Department Repor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9 Reporte por d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Stamp Total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Due$$$$$.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Deb$$$$$.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FdSt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Enter Client 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Clien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CREDIT      $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Credito     $ No  autor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Enter x         0=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x         0=Rech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CHECKS     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Cheques     $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CASH Tendered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Efectivo cobrado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Change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Cambio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NE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   Efectivo Ne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Charge Tip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  Propina tarjet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Bk Card Srv Fe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 Comision tarjeta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      CASH D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     Efectivo De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CHARGE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CARGO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Outside [MC, et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Tarjetas credi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Inside  [House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Credit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 Adjust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 Ajus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Gift Certif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Certifica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Miscellane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Miscelane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Banking ent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Ent/Sal Efe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 Room char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 Cuart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Coup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Cupon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    TOTAL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    TOTAL Carg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      TOTAL D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     TOTAL De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SALES + Voi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Vtas + In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 TIPS   Re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 Propina report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 TIME   Work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 Horas trabajad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 DRAWER Op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 Caja abier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Server    xxxx                Guests     Check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MESERO    xxxx                PERSON     NOT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Q PLU# % Descript                        $ Pr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C PLU# % DESCRIPCION                     $PRECI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NO Tax 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Iva no a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Tax ALL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Iva activ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Descue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Subtotal        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Tax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Iva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Charged Tip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Propina Tip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TOTAL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PAYMENTS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PAGOS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Service Chgs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Propina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Balance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Total Debe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Change  Due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Cambio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Paid in full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Pagado      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ORD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CUENT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Number CLS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Cuentas cerrad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 Number OPEN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 Cuentas abiert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Clos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Cerrad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Op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Abier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HOR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Enter $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      $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1101 Ca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1101 Efectiv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3101 HouseCh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3101 Credit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Chg Tips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Propinas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Doc ID#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Identif  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 Code NNN 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 Cod  NNN 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19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Qty  qqqq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Can  qqqq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Time  In HHMM 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Hora Ent HHMM MM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8% xxxx Rptd Tips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8% xxxx Propina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Time Worked 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HORAS TRABAJ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Job No. NNNN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Tra No. NNNN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Hora S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Hora 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Horari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3101 House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93101 Credi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93102 Room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93102 Cuart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3104 Memb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3104 Soci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  E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      Aqu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     Reco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    Envi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Sal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Excede limite v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  CHANGE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  CAMBIO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Check O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Verifique 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NO Membershi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Socio sin tarje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--Reversals Act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Schedule  ON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Horario  ENT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Schedule  OFF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Horario  SAL  HH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ENTER 1 To Accep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   1 ACEPTAR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Now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Marcando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Modificado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Time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HORA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TRAININ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Capacitacion ac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Enter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Ident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             Added 022497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Comp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CREDIT      $ Not Allow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Credito     $ No  autor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Enter x  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      x   Foli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TING 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onsulta en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Did NOT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Consulta rechaz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POSTED 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Consulta correc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Change Preset  xx 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Cambia tablero xx --&gt;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0000 Drawer X to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0000 CajaEf X --&gt;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Enter Manag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Tarjeta de ger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Enter Employee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INSERTE TARJE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Time In  HHMM 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Hora Ent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Time Out HHMM 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Hora Sal HHMM 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1 Edit 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1 Edita Hora 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2 ENT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2       Hora S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213,214,215,216,217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ENTER EDIT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OPCI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EDIT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3 EDITAR UN HORARI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EDIT AL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4 EDITAR A TO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EDIT  Time &amp; At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EDITAR HORAS T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2 EDIT  Stock 86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 EDITA PLU AGO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ENTER Produ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NUEVO PRODUC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Added 012297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5 EDIT Employee R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5 EDITA EMPLEA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OUT Of St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PLU AGOTADO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    GrandTol $$Chg.$$ $Tax.$$ $Crd.$$ $Chn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       Total $$Chg.$$ $Tax.$$ $Crd.$$ $Chn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cccc Trm# ttt    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cccc Pos# ttt    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Balance FWD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Saldo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Change Alternat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Cambia indice 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CLIENT Que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Consulta clien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Duplicate FUE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Discount  FUE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Void      FUE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Voided PREVIOU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MANAGER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Funcioncs de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1 1e91101 PPayFue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          0 h          ^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 DLLS USA  $$$$$.$$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                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Close cash  DRA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Cierre Caja Efec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Cash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CAMBIO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dSt CHANG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dSt CAMBIO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 ********* DUPLICATE   Receipt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 ********** D U P L I C A D O 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1 ORDERS  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01 CUENTAS ABIE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2 EMPLOYES O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2 EMPLEADO EN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3 EMPLOYES Off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3 EMPLEADO DESCA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4 LIST ALL Empl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4 CATALOGO EMPL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5 FACILITY  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05 VENTAS TOTA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6 SERVER    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6 VENTAS POR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7 LOCATION  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07 VTAS x LOCALIZ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8 NON-RESET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8 ACUMULA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9 Depart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09 REPORTE x DEP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21 Custom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1 REPORTE E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3 Charge Trans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3 CARGOS x TARJ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5  ChgTrans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5  CARGOS/MESE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27  ChgTrans/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27  CARGOS/CAJE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9 Che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9 RESUMEN DE NO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31 Cashiers/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31 CAJEROS/LIN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3  Chgs/Cks/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3  CARG/NOT/LIN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35  ChgTrans/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35  CARGOS/LIN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37  ChgTrans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37  CARGOS/Off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Card# VALIDATION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Error en valida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REQUIRE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Requiere mod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For Depos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Solo para deposi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Nombre de tien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Bank Acct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Cuenta    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Member#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Socio   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Order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Total Cta  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Check Total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Total Nota 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Trml# xx  Chr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Pos# xx  Chr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Date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Fech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Transaction #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Transaccion #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********* G U E S T  Receipt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******* COPIA PARA EL CLIEN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                 Tip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              PROPINA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                TOTAL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             TOTAL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****** C U S T O M E R   Receip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******* COPIA PARA EL CLIEN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Check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Nota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Nt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*RETUR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*REFUND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*VOID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23456789 1234567890    Added 01/30/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ENTER Order Trans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NUMERO DE CUEN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ENTER (1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 (1) para exhib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ORDER CLOSED-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REVISA CTAS CER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6 RECALL Closed 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6 CUENTAS CERRAD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Added 09/03/07 Ite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ENTER Day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DIAS PREV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 Current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Cuenta actual   xxxxxx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"Enter x   ""F""   To SUSPE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"      x   ""F""   para su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        CLEAR To CANCEL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        BORRA para canc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Pending   ORDER xxxxxx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Cta pendiente   xxxxxx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ORDER# Disagreement with P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Cuenta no coincide con pe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"Enter x   ""9""   To DELET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"      x   ""9""   cancelar pe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1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^MN:                  :mm/dd^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^TR :$$$$$$$$:000000tt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160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160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1601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1603        x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160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160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1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Member# 12345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Socio#  12345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ADV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CREDI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Deposi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Enter mmyy Expiration D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     mmyy Fecha ex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Not Acceptabl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Tarjeta invali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TRANSACTION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TRANSACCION RECHA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Status  A  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pp Pump Id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Reqst FuelPump ReadyFueling  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STOP      TIME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      STORE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 Main OFFIC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*** SETTL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Enter SK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      SK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   cccc Trm# ttt      mm/dd/yy  HH: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  cccc Pos# ttt    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Card Authoriz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Tarjeta activ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Member #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Requiere # soci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~CP :  ##########:ssssssss:000000t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9097    9096    9098    90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DISCOVERATM PURCM/C     VISA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DISCOVERATM PURCM/C     VISA    Recha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9093    9091    9094    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Transac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Transaccion APRO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Customer  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Cliente    RECHA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M/C  Purchase    As per slip   $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VISA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DISC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ATM  Purchase    As per sl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Authorization DATE MM/DD/YY Time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Autorizacion FECHA MM/DD/YY Hora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Process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Cancelacion en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Verifo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TENDER Function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No autorizado cob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Enter Customer ID Inf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    Numero de factu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~IQ :ii:############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CHECK Signa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Verifique firm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#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#NOMBRE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Verifon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Mmbr# Not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SWIPE 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Inserte tarje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Verifique fech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407,408 Added 05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Authoriz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Autorizacion ac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Scan Bill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Free  1 Free  5  1.10 1  1.35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1.60 1 ReservedReservedReserved 0.1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1.85 1  0.12 1 ReservedFree  2  0.1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Free  3  2.10 1  2.60 1 Free  4  0.2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 0.35 2  0.40 2  0.45 2  0.50 2  0.2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2.85 1 Reserved 0.55 2  0.29 1  0.3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0.60 2  0.75 2  1.00 2  1.25 2  0.3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1.50 2  0.25 3  0.30 3  0.39 1  0.4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 0.50 3  1.00 3  1.10 2  1.35 2  0.4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 1.60 2  1.75 2  1.85 2  0.49 1  0.5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 2.00 2  0.55 3  0.10 2  0.15 2  0.5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 0.20 2  0.25 2  0.30 2  0.59 1  0.6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10.00 1  9.50 1  9.00 1  8.50 1  0.6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 8.00 1  7.50 1  7.00 1  0.69 1  0.7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 6.50 1  6.00 1  5.50 1  5.00 1  0.7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 1.00 1  1.25 1  1.50 1  0.79 1  0.8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 1.75 1  2.00 1  2.25 1  2.50 1  0.8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 2.75 1  3.00 1  3.25 1  0.89 1  0.9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 3.50 1  3.75 1  4.00 1  4.25 1  0.95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 4.50 1  4.75 1  0.65 2  0.99 1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Added 012797 450,452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Employee LONG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NOMBRE DEL EMPLE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Employe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Apodo del emplea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CLASS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Codigo clas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ACCOUNTA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Codigo contabil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1nnnnnn       Ck#N GsNN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1nnnnnn       Nt#N PsNN  mm/dd/y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CentsOff1/2Price1 CentSlFre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##Advantage SAVINGS Member#      6789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No Member CARD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Tarjeta de soci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dddddddd CentsOff~~~~~~~~~~~~~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UUUUU.UU @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 USE YOUR  Member CARD---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   Next trip LOOK for ADVANTAGE I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   Proxima vez pregunte por ofe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 For EXTRA Savings    Mbr#      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### Advantage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         TOTAL   Advantage  $$$$$.$$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                 TOTAL    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### Coupon    S A V I N G S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##### STAMPS Earned this ORDER  xx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h1 99901 dddddddd     iiiiiiiiii#uuu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uu $$$$$.$$ 0 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S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FdStmpxxxx.xx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======== Order# ~~~NNNNNN~~~ ========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======== Cuenta ~~~NNNNNN~~~ ========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       C U S T O M E R   C O P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         COPIA PARA EL CLIEN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I agree to pay abov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Estoy de acuerdo en pagar el 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according to card issu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indicado de acuerdo al cont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Sign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Firma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Account # 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Cuenta #  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Authorization # 1234567       Exp 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Autorizacion #  1234567       Exp 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 FECHA dd MMMM yy          HORA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 VENC  MM/YY               BANAM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   VEN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   CONSUMO                   $ ddddd.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   PROPINA                 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   TOTAL M.N.              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   MESERO: xx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   EX D@1  000005 0000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 APROBACION: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  FIRMA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   PAGARE NEGOCIABLE UNICAMENTE C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      INSTITUCIONES DE CREDI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BANCO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CAR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BANAM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VI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MASTER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539,540 Added 032197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Boo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^1234567890123456789^1234567890123456789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 dddddddd DDDDDDDD      AA     $$$$$.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 Account Name 12345678901234567890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Nombre cta   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Account# xxxxxxxxxxxxxxxx Expire MM: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Cuenta # xxxxxxxxxxxxxxxx Expira MM: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Seq:xxxx Auth:xxxxxx ID: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Sec:xxxx Aut: xxxxxx ID: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    TERM:  2ss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 Seq:xxxx Code:xxx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Sec:xxxx Cod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 Diagnostic: 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 Diagnostico 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 CONTACT YOUR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 LLAME A SU INSTITUCION FINANC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AUTH: MM/DD/YY  HH:MM   Manu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AUTH: MM/DD/YY  HH:MM   Cuen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0000000000000000000000000000Adv M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X  5=SAVE  6-EDIT  7-MAIN Menu  8-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X  5=GRABA 6-EDITA 7-MENU INIC  8-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T Menu  9-PROCESS Trans  F-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T Menu  9-PROCESA Trans  F-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~$A:  ##########:ppppppcc-:         :?^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### Freq SHOPPER Purchases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### Freq SHOPPER Redeemed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### Freq SHOPPER Balance    $$$$$.$$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Fq Not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Temporary OFF Line-Will be POS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 Temporary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 Apply for NEW ADVANTAGE CARD -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 Scale  00.00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Truck   # ^^^^^^ 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Driver  # ^^^^^^ 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PO      # ^^^^^^ 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Trailer # ^^^^   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Hubometer ^^^^^^ 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Odometer  ^^^^^^ 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Trip      ^^^^^^ 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Sales Rep ^^^^^^ 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Site#     ^^^^^^ 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Invoice # ^^^^^^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Factura # ^^^^^^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Co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TOT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 BORR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Or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CUENT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REPOR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FUNC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Corr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CORREG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EFECTIV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CREDI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TOT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Canc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CANCEL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Mana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GEREN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Touch x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Toque x p/calib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Touc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Toque p/prob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GRAB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SALI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*RETURN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*RENTAL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Enter P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      P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9 Transf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9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B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9 VoidSa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 Inv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Voi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Inval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Aut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Aut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      PA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      PAGAD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TOT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1 Single M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1 Hombre sol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 Singl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 Mujer sol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3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3 Par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4 Young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4 Hombre j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5 Young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5 Mujer j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6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6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7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7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8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8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Selec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 Ed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 Touc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 Ca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Ite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Seleccione 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NTER=Toggle, CLEAR=Exit,  ARROWS=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NTER=Cancela, BORRA=Salir, FLECHAS=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Void   HOLD   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INVAL  RETIE 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MMYY Ent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MMYY Fecha de expi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Authoriz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Autoriz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No OPEN Credit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No hay trans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 DU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 Se debe esta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ppP Enter % in 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aaaAA Ent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aaaAA Descu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 Pending   ORDER xxxxxx  nnnn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Cuenta pendient xxxxxx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ORDER# Disagreement with P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Cuenta en desacuerdo con pe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Enter x   "9"   To DELET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      x   "9"   para borra pe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To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Para autor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 Current   ORDER xxxxxx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 Cuenta actual   xxxxxx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x Enter   "F"   To SUSPE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x         "F"   para su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CLEAR To CANCEL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BORRA para canc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APcccccc  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APcccccc    Apro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Coupon    S A V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Cupon     A H O R R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 Discount  S A V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 Descuento A H O R R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x ENTER 1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x       1 ACEP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xxxxxxxxxx ENTER  Customer PHONE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xxxxxxxxxx      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Since MM/DD/Y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Desde MM/DD/Y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 This MONTH uuu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 En el Mes  uuu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This YEAR  uuu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Anual      uuu$$$$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New ACC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Cliente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ACE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RECH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x ENT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x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        4=Eat In, 5=Pick Up, 6=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        4=Aqui  , 5=Recoger, 6=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Beb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A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  ENTER    From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Transfiere  De -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Transfer  xxxxxx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  Cuenta  xxxxxx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          Ent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          Cuenta 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           En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           Cuenta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Server MAIL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CORREO ME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Global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CORRE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Daily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ESPECIAL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NO RESPON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NO HAY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I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Flas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REPORTE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        Added 02/12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ENTER To VERIFY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ENTER Para Acep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698ENTER PARA ACEP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  691-696 Added 04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HostRp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Rep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Select H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SELECCIONE FUNC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1 Re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1 Vtas x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2 Re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2 Vtas x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03 Report #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03 Reporte#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04 Report #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04 Reporte#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05 Report #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05 Reporte#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06 Report #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06 Reporte#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07 Report #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07 Reporte#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8 Report #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8 Reporte#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09 Report #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09 Reporte#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10 Report #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10 Reporte#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11 Report #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11 Reporte#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12 Report #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12 Reporte#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13 Report #1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13 Reporte#1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Report #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14 Reporte#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15 Report #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15 Reporte#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16 Report #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16 Reporte#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Report #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17 Reporte#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18 Report #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18 Reporte#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19 Reporte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20 Reporte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Lines (721-745) Changed 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Sun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Domin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Lun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Mart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Wedns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Mierco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Juev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Viern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Saba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TIME OUT Schedule probl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Problema en horario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SEE SUPERVISOR t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Llame al supervisor para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TIME IN  Schedu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Problema en horario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SEE SUPERVISOR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LLame al supervisor para E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ENTER 1 to END ACCOU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 1 para terminar conta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Excess TIME Wo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Excede horas trabaj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Early 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Llegada tem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Late  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Salida t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Time DAY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Horas dia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Time WEEK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Horas sem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Improp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Now O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EN TUR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Now OF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EN DESCAN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DIA SE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        747,748 Added 031397,  749 03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Sh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Scan 978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OMIT Signa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Ignor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No Data Spe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Bad Car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Tarjeta in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Expi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Tarjeta ven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Exceed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Excede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CALL TO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LLame para autor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DENI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Autorizacion neg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APRO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No se con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Modem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Modem no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Commun.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Comunic no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Invalid Accou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Cuenta in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61-769 Added 02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Date    MMDDYY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Fecha   MMDDYY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Time    HHMM  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HORA    HHMM   H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Order#  nnnnn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CUENTA  nnnnn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Server  ssss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MESERO  ssss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Cashier cccc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CAJERO  cccc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Terminal ##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POS      ##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Trans # ttttt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TRANS # ttttt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DOWN ARR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FLECHAS PARA M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0          770-777 Added 011597, 01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ER ERROR Card C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UC Card Gro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MC Million Card G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AX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VI Visa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MA MASTER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HC JCB (HVB)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DC DC Card Gro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DN Dinners Cl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Lines 779,780 Changed 07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19 Report 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19 Reporte#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20 Report 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20 Reporte#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0123456789     Lines 781-798 Added 01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21 Report #2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21 Reporte#2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22 Report #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22 Reporte#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23 Report #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23 Reporte#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24 Report #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24 Reporte#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25 Report #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25 Reporte#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26 Report #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26 Reporte#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27 Report #2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27 Reporte#2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28 Report #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28 Reporte#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29 Report #2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29 Reporte#2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0 Report #3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0 Reporte#3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31 Report #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31 Reporte#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32 Report #3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32 Reporte#3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33 Report #3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33 Reporte#3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34 Report #3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34 Reporte#3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35 Report #3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35 Reporte#3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36 Report #3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36 Reporte#3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37 Report #3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37 Reporte#3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38 Report #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38 Reporte#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799-808 ADDED 07/0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30 Report #3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30 Reporte#3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31 Report #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31 Reporte#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32 Report #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32 Reporte#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33 Report #4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33 Reporte#4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34 Report #4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34 Reporte#4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35 Report #4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35 Reporte#4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36 Report #4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36 Reporte#4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47 Report #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47 Reporte#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38 Report #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38 Reporte#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30 Report #4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30 Reporte#4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09     ADDED 09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 DISPLAY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 VER REPORTES 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0-813 ADDED 06/0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HOKUD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NT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NTT-DOCO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DUE Date EXCEE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814,815 Added 06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DEMAND GE 30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Stamp ID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CLEAR To CANC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BORRA para canc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7-819 Added 07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Depart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Selecion de D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INFORMACION SO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 819-821 Added 07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Previous Scan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Previous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NOT Previou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       Items 830-850 Added 08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ENTER Change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5000 YEN  (8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1000 YEN  (8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500 YEN  (8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100 YEN  (80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 50 YEN  (80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 10 YEN  (80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  5 YEN  (80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  1 YEN  (80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TOTAL Cash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     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ENTER Amount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 10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  5000 YEN  (80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   1000 YEN  (80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   500 YEN  (80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 100 YEN  (8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    50 YEN  (80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10 YEN  (80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      5 YEN  (80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     1 YEN  (80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Gift Certificat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Change Total (8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Amount Total (80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Added 01/2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CAUTION--Cash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Emp#  TIMEQ.QU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8 PRINT   Host Rp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8 IMP REPORTES 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9 DELET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9 BAJA DE EMPLEA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Added 01/2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Emp#  TIME.QU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Edita TIME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-ENTER-  Accep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-ENTER-  Acep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-ENTER-PRINT Tim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-ENTER-IMPRIME Ent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M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GEREN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\DAY  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\DIA    Limite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\MONTH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\MES    Limite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\YEAR 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\ANUAL  Limite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EXCEED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Excede limite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xxxXX Ent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xxxXX In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REVIEW 871 10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REVIE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QOH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QOH Existencia c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PQI Physical Qnt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PQI Existenci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QOS Qnt OVER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QOS Di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MOQ Minimum Order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MOQ Orden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ROQ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ROQ Cantidad reorde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ROP 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ROP Punto de re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CPQ Curren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CPQ Compra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Dpt DEPART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Dpt DEPA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REVIEW 871 10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REVIE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QOH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PQI Physical Qnt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QOS Qnt OVER/SH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MOQ Minimum Order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ROQ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7ROP Reorder Po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CPQ Curren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Dpt DEPARTMENT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  ADDED 02/12/98  (880-8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0Sapporo WA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1SAKURA Fin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SAKURA Fin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3DDI Bi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4KDD Bi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JAPAN Tele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6JAPAN Tele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ENTER To VERIF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7ENTER Para Acep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8NTT-PERSO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AMT D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Tot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