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F1        2         3         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1 Send    2 Credit  3 Display 4 Drawer  5 Print   6 ReOrder 7 Gst &amp; Ck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1 Open Acs2 Closed A3 Accntng 4 Time Out5 Revision6 Tax all 7 Manager 8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1 Send    2 Credit  3 Print   4 PrintAll5 PrintSlt6 Void Itm7 Pay Cash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0171 Accept  2 Reject  3 Review  4 Add Trf 5 Change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1 Discount2 Presets 3 C Drawer4 Load Cnt5 Edits   6 LoadPLUs7 RefreshS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0251 Continue2 Send all3 VoidHeld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0291 Page up 2 PageDown3 AllItems4 SplitCks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----17-20, 25-32 Added 01/17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Accept Trs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Reject Trs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Review Trs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AddNew Trs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5Change Trs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Cancel Trs 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7Card# S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ReDispl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Page D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0Page 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SplitCheck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Constants Loa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SELECT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4Improper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ntry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PLUcode no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Item is servic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See manager to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9TOP  of 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BOTTOM  of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Complete Tran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This check t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3Invalid  check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4Excess ten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Tender multiple 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All transfers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7NO  transfer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Transfers 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9Transfers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Transfers acce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Transfers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NO transf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Improper trans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Transfer to null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5Concurrent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Data Being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7PLUs  Now loa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ERROR In PLU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9Invalid Server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You can not ope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1Invalid Order  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2Start-SIGN 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3Enter  Order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4Enter Guests &amp; Ch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Card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6Printer not rea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NO Entries this o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Tendering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NOTE Enter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ITEM   Not i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LIENT   No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RE-ENTER 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3INSERT   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100 Trans Lim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NO Discou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ORDERS   Rema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NO Employee tim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Sending  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9Trns Limit--Te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Communicatio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CLOSE Open  OR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2PRINT To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3ORDER Ent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4MANAGER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5DISPLAY Det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6TENDER or PRINT 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793102 Room 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893103 Sls &amp; P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993104 Membe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Report 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Changed 022097 item 099          SK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Price per Unit 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ENTER Employee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3Standard Flash R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Consolid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Changed 022097 iTEMS 095-098     SK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5LONG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6SHORT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7PLU X Refer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8Tax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x Enter 1=Ad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9 Department Repor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Stamp Total$$$$$.$$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Due$$$$$.$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FdSt$$$$$.$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Enter Client #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CREDIT      $ Not Allow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Enter x     0=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Cashier-Mgr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CHECKS      $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CASH Tendered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 Change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    NET Cas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  Charge Tips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 Bk Card Srv Fe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      CASH D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CHARGE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 Outside [MC, et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Inside  [House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 Adjust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Gift Certif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Miscellaneo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 Banking ent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 Room char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Coup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     TOTAL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       TOTAL D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SALES + Voi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 TIPS   Re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 TIME   Work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 DRAWER Ope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Server    xxxx                Guests     Check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Q PLU# % Descript                        $ Pr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NO Tax 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Tax ALL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Discou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Subtotal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Tax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Charged Tip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TOTAL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PAYMENTS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Service Chg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Balance Due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Change  Due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Paid in full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ORD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Number CLS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 Number OPEN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Clos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Op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 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Enter $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1101 Ca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3101 House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Chg Tips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Doc ID#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 Code NNN 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163,164 Changed 01/24/01 for ACNFDS/Fram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Request/R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No-CASH-when CC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Qty  qqqq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Time  In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 8% xxxx Rptd Tips xxx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Time Worked 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Job No. NNNN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Time O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Time 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Schedu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93101 House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93102 Room 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3104 Membe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      EAT 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     PICK 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      DELI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Sal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   CHANGE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Check Other 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NO Membership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--Reversals Act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Schedule  ON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Schedule  OFF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Touch ACCEPT for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Now DIA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Modifi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  Time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TRAININ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Enter ID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               Added 022497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Comp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CREDIT      $ Not Allow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Enter x   Foli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Uni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TING 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Did NOT  P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POSTED   Prop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Change Preset  xx  to 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000 Drawer X to  00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Enter Manager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Enter Employee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Time In 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Time Out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1 Edit  Tim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2 ENTER Time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213,214,215,216,217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ENTER EDIT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 EDIT 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EDIT AL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1 EDIT Clock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2 EDIT  Stock 86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ENTER Produ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Added 012297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5 EDIT Employee R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OUT Of Stock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221-225 Used by KEYFRAME for MOD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Liq  Mo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Word Mo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 A-Z  Mo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More A-Z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Adjust/Cc$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221-225 Changed 11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Balance FWD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Change Alternat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CLIENT Quer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Duplicate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Discount 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Void     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Voided PREVIOUS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MANAGER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1 1e91101 PPayFue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          0 h          ^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 DLLS USA  $$$$$.$$^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                  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Close cash  DRA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Cash CHANG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dSt CHANG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 ********* DUPLICATE   Receipt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1 ORDERS  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2 EMPLOYES O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3 EMPLOYES Off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4 LIST ALL Empl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05 FACILITY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06 SERVER  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07 LOCATION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8 NON-RESETT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9 Depart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1 Custom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3 Charge Trans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5  ChgTrans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27  ChgTrans/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29 Check Summ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31 Cashiers/LA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33  Chgs/Cks/LA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35  ChgTrans/LA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37  ChgTrans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OK To Accept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OK To Accept Ca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Select to Assig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Card# VALIDATION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REQUIRED Modifi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For Deposi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Store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Bank Acct 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Member# 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Order Total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Check Total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Trml# xx  Chr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Date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Transaction #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********* G U E S T  Receipt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                    Tip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                    TOTAL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****** C U S T O M E R   Receip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Check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Ck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*RETURN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*REFUND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*VOID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23456789 1234567890    Added 01/30/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ENTER Order Trans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ENTER (1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ORDER CLOSED-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6 RECALL Closed 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Added 09/03/07 Ite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ENTER Day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301-306 Added 111400 to replace 301-308 (Disounts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Now 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14 Edit T/A Tr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15 Edit T/A Tr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Order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Receipt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Terminal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Server 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Cashier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Credit TRANS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ExcessChange--Se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"Enter x   ""F""   To SUSPEND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  CLEAR To CANCEL 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 Pending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ORDER# Disagreement with PENDING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"Enter x   ""9""   To DELETE 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To G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LOCAL Credi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'      Other 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^MN:                  :mm/dd^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^TR :$$$$$$$$:000000tt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--------330-343 Has been altered on 12/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Student      Lv1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Safari       Lv2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Senior       Lv3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Employ ON    Lv4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Employ OFF   Lv5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Manager     Lv6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Corp Famly  LV7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Corporate   Lv8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Rejec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Choose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Reject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OK  To VERIF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OK    To VERIF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Excess TIP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---------12/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Member# 12345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ADV. CRED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Depos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1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Enter mmyy Expiration D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Not Acceptabl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ATM, DISC  N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M/C, VISA  No $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TRANSACTION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  FUEL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Status  A  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pp Pump Id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Reqst FuelPump ReadyFueling  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STOP      TIME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      STORE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   Main OFFIC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*** SETTL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Enter SK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Mfg Coup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   cccc Trm# ttt      mm/dd/yy  HH: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Card Authoriz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Member # Requ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~CP :  ##########:ssssssss:000000tt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9097    9096    9098    90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DISCOVERATM PURCM/C     VISA 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9093    9091    9094    909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Transactio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Customer 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M/C  Purchase    As per slip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VISA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DISC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ATM 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 Authorization DATE MM/DD/YY Time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Process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Verifon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TENDER Function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xxxxxxxxxxxxxxxxxxxxxxxx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Enter Customer ID Inf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~IQ :ii:##################^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CHECK Signa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#NAME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Verifon NOT A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Mmbr# Not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SWIPE 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Check D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407,408 Added 05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Authoriz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Scan Bill Bar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Free  1 Free  5  1.10 1  1.35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1.60 1 ReservedReservedReserved 0.1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1.85 1  0.12 1 ReservedFree  2  0.1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Free  3  2.10 1  2.60 1 Free  4  0.2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 0.35 2  0.40 2  0.45 2  0.50 2  0.2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2.85 1 Reserved 0.55 2  0.29 1  0.3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0.60 2  0.75 2  1.00 2  1.25 2  0.3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 1.50 2  0.25 3  0.30 3  0.39 1  0.4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 0.50 3  1.00 3  1.10 2  1.35 2  0.4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 1.60 2  1.75 2  1.85 2  0.49 1  0.5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 2.00 2  0.55 3  0.10 2  0.15 2  0.5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 0.20 2  0.25 2  0.30 2  0.59 1  0.6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10.00 1  9.50 1  9.00 1  8.50 1  0.6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 8.00 1  7.50 1  7.00 1  0.69 1  0.7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 6.50 1  6.00 1  5.50 1  5.00 1  0.7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 1.00 1  1.25 1  1.50 1  0.79 1  0.8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 1.75 1  2.00 1  2.25 1  2.50 1  0.8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 2.75 1  3.00 1  3.25 1  0.89 1  0.9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 3.50 1  3.75 1  4.00 1  4.25 1  0.9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 4.50 1  4.75 1  0.65 2  0.99 1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    Added 012797 450,452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Employee LONG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Employee SHOR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CLASSIFIC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ACCOUNTABIL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1nnnnnn       Ck#N GsNN 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CentsOff1/2Price1 CentSlFre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##Advantage SAVINGS Member#      6789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No Member CARD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dddddddd CentsOff~~~~~~~~~~~~~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UUUUU.UU @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 USE YOUR  Member CARD---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   Next trip LOOK for ADVANTAGE I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  For EXTRA Savings    Mbr#      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### Advantage S A V I N G S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          TOTAL   Advantage  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                 TOTAL    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### Coupon    S A V I N G S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##### STAMPS Earned this ORDER  xx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1h1 99901 dddddddd     iiiiiiiiii#uuu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uu $$$$$.$$ 0 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S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T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FdStmpxxxx.xx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======== Order# ~~~NNNNNN~~~ ========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 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       C U S T O M E R   C O P 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 I agree to pay above total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 according to card issuer agre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Sign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Account # 123456789012345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 Authorization # 1234567       Exp MM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FECHA dd MMMM yy          HORA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VENC  MM/YY               BANAM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   VEN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   CONSUMO                   N$ddddd.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   PROPINA   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   TOTAL M.N.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   MESERO: xx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   EX D@1  000005 0000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  APROBACION: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  FIRMA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   PAGARE NEGOCIABLE UNICAMENTE C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      INSTITUCIONES DE CREDI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BANCO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CAR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BANAME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VIS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MASTER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539,540 Added 032197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Boo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Magaz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 dddddddd DDDDDDDD      AA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 Account Name 12345678901234567890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Account# xxxxxxxxxxxxxxxx Expire MM:Y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Seq:xxxx Auth:xxxxxx ID: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    TERM:  2sss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 Seq:xxxx Code:xxx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 Diagnostic: 1234567890123456789012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  CONTACT YOUR financial INSTIT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 AUTH: MM/DD/YY  HH:MM   Manua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0000000000000000000000000000Adv M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X  5=SAVE  6-EDIT  7-MAIN Menu  8-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T Menu  9-PROCESS Trans  F-HOT 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~$A:  ##########:ppppppcc-:         :?^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### Freq SHOPPER Purchases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### Freq SHOPPER Redeemed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### Freq SHOPPER Balance 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Fq Not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Temporary OFF Line-Will be POS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 Temporary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 Apply for NEW ADVANTAGE CARD - De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 Scale  00.00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Truck   # ^^^^^^ 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Driver  # ^^^^^^ 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PO      # ^^^^^^ 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Trailer # ^^^^   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Hubometer ^^^^^^ 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Odometer  ^^^^^^ 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Trip      ^^^^^^ 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Sales Rep ^^^^^^ 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Site#     ^^^^^^ 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Invoice # ^^^^^^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2345678901234567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Or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Cor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TOT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Canc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Manager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Touch x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Touch to T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To Kee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TO EX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EN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*RETURN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*RENTAL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Enter P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9 Transf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GUE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CHECK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Bus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Void/Sa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Void/It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Add/Cc Tips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 Se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Subtot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      PAI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Balance D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1 Single M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2 Single Fem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3 Coup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4 Young M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5 Young Fem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6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7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8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9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Select PRO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 Ed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9 Touch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Item Ent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Printer Not Read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Option NOT set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Void   HOLD   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MMYY Enter Expiration D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Authorization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No OPEN Credit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 DUE This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ppP Enter % in 1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aaaAA Ent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 Pending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ORDER# Disagreement with PENDING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Enter x   "9"   To DELETE  Pen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 To Author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 Current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x Enter   "F"   To SUSPEND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          CLEAR To CANCEL 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APcccccc  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Ite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Coupon    S A V I N G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 Discount  S A V I N G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x ENTER 1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xxxxxxxxxx ENTER  Customer PHONE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 Since MM/DD/Y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 This MONTH uuu$$$$.$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 This YEAR  uuu$$$$.$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New ACCOUNT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ACCEP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REJEC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ED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x ENTER  Op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        4=Eat In, 5=Pick Up, 6=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Liqu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Foo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Ot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ENTER Trans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Enter Transfer 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 Transfer  xxxxxx xxxx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          Enter PREVIO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           Enter CHAN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Server MAIL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Global MAIL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Daily SPECI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NO RESPONS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PRI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Flash Re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Now 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          Added 02/12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ENTER To VERIFY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  691-696 Added 04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HostRp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Select H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01 Report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02 Report #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03 Report #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04 Report #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05 Report #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06 Report #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07 Report #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8 Report #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09 Report #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10 Report #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11 Report #1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12 Report #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13 Report #1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14 Report #1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15 Report #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16 Report #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17 Report #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18 Report #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This ORDER N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This item 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Lines (721-745)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Su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Mo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Tuesd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Wednsed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Thurs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Fri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Satur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TIME OUT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SEE SUPERVISOR to time O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TIME IN 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SEE SUPERVISOR to time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Touch ACCEPT to end ACCOUNTAB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Excess TIME Wor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Early  TIME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Late   TIME 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Time DAY 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Time WEEK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Improper ED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Now ON Shi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Now OFF Shi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Day of w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        747,748 Added 031397,  749 03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Sh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Scan 978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OMIT Signa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No Data Speci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Bad Car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Expired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Exceeds Lim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4CALL TO Author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DENIE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APPROV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No Conne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Modem Un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Commun.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Invalid Accoun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61-769 Added 02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Date    MMDDYY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Time    HHMM  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Order#  nnnnn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Server  ssss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Cashier cccc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Terminal ##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Trans # ttttt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No COUPON Produ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DOWN ARR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70-777 Added 011597, 01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ER ERROR Card C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UC Card Gro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MC Million Card G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AX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VI Visa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MA MASTER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HC JCB (HVB)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DC DC Card Gro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DN Dinners Clu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Lines 779,780 Changed 07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    Lines 781-798 Added 01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21 Report #2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22 Report #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23 Report #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24 Report #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25 Report #2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26 Report #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27 Report #2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NO Ord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NO Order to -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8828 Report #28       12/1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8929 Report #29       12/1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HHMM  Enter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mmdd  Enter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HHMM  Ent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mmdd  Enter D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Ordxxxxxx Is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Ordxxxxxx Not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Ordxxxxxx Now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5 Assign LOAN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Enter LOANER Card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Enter Employee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---------800-809 Changed 01/21/01 fOR Discoun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1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2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3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4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5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6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7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8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9 Co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 DISPLAY Host Rp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0-813 ADDED 06/0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HOKUD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NT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NTT-DOCO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DUE Date EXCEE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14,815 Added 06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DEMAND GE 30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Stamp ID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CLEAR To CANC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7-819 Added 07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Depart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Sup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9-821 Added 07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Previous Scan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Previous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NOT Previou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Job    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Task   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Division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Class  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ALL Empl.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aaaa Close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28-838 Changed 12/10/01 for VCR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ORM('DropCash Total80323)',854,1)                         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ORM('BankCash Total80223)',855,1)               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ENTER Starting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  100.00 $   (8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  50.00 $   (8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10.00 $   (8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 5.00 $   (8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1.00 $   (80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 .50 $ 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 .25 $ 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    .10 $   (80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     .05 $   (80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    .01 $   (80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TOTAL BEGINNING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ENTER Starting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  100.00 $   (8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  50.00 $   (8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20.00 $   (8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10.00 $   (80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5.00 $ 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1.00 $   (80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 .50 $   (80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    .25 $   (80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     .10 $   (80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    .05 $   (80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  .01 $   (80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OtherCash Bank  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ENTER Drop CASH=&gt;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 100.00 $ 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   50.00 $   (80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  20.00 $   (80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  10.00 $   (8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   5.00 $   (80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1.00 $   (80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     .50 $   (80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    .25 $   (80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    .10 $   (80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    .05 $   (80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    .01 $   (80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Gift Certificate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DropCash Total80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BankCash Total80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616 Re-Open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Customer Query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Added 01/2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CAUTION--Cash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Emp#  TIMEQ.QU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8 PRINT   Host Rp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19 DELETE Employ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Added 01/2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Emp#  TIME.QU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-ENTER-  Accep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-ENTER-PRINT Tim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5Mgr/Edi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\DAY  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\MONTH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\YEAR 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EXCEED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xxxXX Ent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  REVIEW 871 10/3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REVIE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QOH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PQI Physical Qnt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4QOS Qnt OVER/SH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MOQ Minimum Order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ROQ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7ROP Reorder Po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CPQ Curren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Dpt DEPARTMENT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  ADDED 02/12/98  (880-8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880-885 Changed 12/04/00 for EDITTA/EDI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Now OFF-&gt;ON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Now ON-&gt;OFF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OFF-&gt;ON Only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10 Edit Emply Tim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Time ON Change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11 Print Employe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880-885 For Seicomart moved to UTB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6JAPAN Tele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ENTER To VERIF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Employee NOW --OF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9AMT DU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0OTROS CONSUM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1LARGE TIP Cau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Gratuity Inclxxxx,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ENTER Bussed  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CAUTION-ENT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5ENTER Quant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6ENTER PLU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7ENTER UPC In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8ENTER SKU In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