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UENA PROPIN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UEN SERV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POR SU VIS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