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F1        2         3         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 Send    2 Credit  3 Display 4 Drawer  5 Print   6 ReOrder 7 Gst &amp; Ck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1 Open Acs2 Closed A3 Accntng 4 Time Out5 Revision6 Tax all 7 Manager 8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1 Send    2 Credit  3 Print   4 PrintAll5 PrintSlt6 Void Itm7 Pay Cash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1 Accept  2 Reject  3 Review  4 Add Trf 5 Change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1 Discount2 Presets 3 C Drawer4 Load Cnt5 Edits   6 LoadPLUs7 RefreshS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1 Continue2 Send all3 VoidHeld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1 Page up 2 PageDown3 AllItems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SELECT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4Improper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ntry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PLUcode no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Item is servi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See manager to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TOP  of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BOTTOM  of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Complete Tran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This check t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Invalid  check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Excess ten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Tender multiple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All transfers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NO  transfer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Transfer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Transfers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Transfers acce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Transfers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NO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Improper trans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Transfer to null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5Concurren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Data Being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PLUs  Now lo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ERROR In PLU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Invalid Server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You can not ope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Invalid Order  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Start-SIGN 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Enter  Order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Enter Guests &amp; Ch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Card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Printer not 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NO Entries this 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Tender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NOTE Enter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ITEM   Not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LIENT   No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RE-ENTER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3INSERT  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100 Trans Lim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NO Discou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ORDERS  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NO Employee tim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Sending  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9Trns Limit--T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Communicatio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CLOSE Open  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PRINT To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3ORDER Ent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4MANAGER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5DISPLAY Det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6TENDER or PRINT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93102 Room 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93103 Sls &amp; P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993104 Membe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Report 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 099     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Price per Unit 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ENTER Employee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3Standard Flash R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Consolid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S 095-098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5LONG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6SHORT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7PLU X Re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8Tax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x Enter 1=Ad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9 Department Re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Stamp Total$$$$$.$$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Due$$$$$.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FdSt$$$$$.$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Enter Client 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CREDIT      $ Not Allow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Enter x         0=Re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CHECKS      $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CASH Tendered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Change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 NET Ca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Charge Tips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Bk Card Srv Fe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 CASH D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CHARG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Outside ]M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Inside  ]H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Adjust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Gift Certif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Miscellane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Banking ent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Room char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Coup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TOTAL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   TOTAL D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SALES + Voi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TIPS   Re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TIME   Work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 DRAWER Op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Server    xxxx                Guests     Chec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Q PLU# % Descript                        $ Pr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NO Tax 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Tax ALL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Discou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Sub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Tax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Charged Tip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PAYMENTS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Service Chg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Balance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Change 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Paid in full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ORD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Number CLS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Number OPE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Clos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Op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Enter $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1101 C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Chg Tips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Doc ID#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Code NNN 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19                000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Qty  qqqq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Time  In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 8% xxxx Rptd Tips xxx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Time Worked 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Job No. NNNN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Time 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Time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Schedu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3102 Room 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3104 Membe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      EAT 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     PICK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    DELI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Sal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  CHANGE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Check Other 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NO Membership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--Reversals Ac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Schedule  ON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Schedule  OFF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ENTER 1 To Accep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Now DIA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Modifi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Time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TRAININ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Enter ID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             Added 022497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Comp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CREDIT      $ Not Allow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Enter x   Foli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TING 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Did NOT  P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POSTED  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Change Preset  xx  to 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000 Drawer X to  00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Enter Manager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Enter Employee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Time In 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Time Out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1 Edit  Tim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2 ENTER Time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213,214,215,216,217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ENTER EDIT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EDIT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EDIT AL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EDIT  Time &amp; At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 EDIT  Stock 86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ENTER Produ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Added 012297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 EDIT Employee 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OUT Of Stock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         GrandTol $$Chg.$$ $Tax.$$ $Crd.$$ $Chn.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  cccc Trm# ttt      mm/dd/yy  HH: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Balance FWD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Change Alternat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CLIENT Que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Duplicate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Discount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Void    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Voided PREVIOU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MANAGER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1 1e91101 PPayFue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          0 h    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 DLLS USA  $$$$$.$$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               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Close cash  DRA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Cash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dSt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********* DUPLICATE   Receipt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1 ORDERS  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2 EMPLOYES O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3 EMPLOYES Off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4 LIST ALL Empl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05 FACILITY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06 SERVER  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07 LOCATION   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8 NON-RESETT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9 Depart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1 Custom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3 Charge Trans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5  ChgTrans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27  ChgTrans/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9 Check Summ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31 Cashiers/LA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3  Chgs/Cks/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35  ChgTrans/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37  ChgTrans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Card# VALIDATION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REQUIRED Modif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For Deposi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Store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Bank Acct 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Member#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Order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Check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Trml# xx  Chr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Date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Transaction #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********* G U E S T  Receip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                    Tip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                    TOTAL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****** C U S T O M E R   Receip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Check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Ck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*REFUND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*VOID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23456789 1234567890    Added 01/30/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ENTER Order Trans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ENTER (1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ORDER CLOSED-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 RECALL Closed 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Added 09/03/07 Ite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ENTER Day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 Current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"Enter x   ""F""   To SUSPEND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  CLEAR To CANCEL 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ORDER# Disagreement with PENDING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"Enter x   ""9""   To DELETE 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21tt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^MN:                  :mm/dd^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^TR :$$$$$$$$:000000tt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16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160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1601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1603        x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160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160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1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Member# 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ADV. CRED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Depos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1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Enter mmyy Expiration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Not Acceptabl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TRANSACTION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  FUE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Status  A  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pp Pump Id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Reqst FuelPump ReadyFueling  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STOP      TIME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      STORE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 Main OFFIC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*** SETTL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Enter S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  cccc Trm# ttt      mm/dd/yy  HH: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Card Authoriz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Member # Requ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~CP :  ##########:ssssssss:000000tt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9097    9096    9098    90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DISCOVERATM PURCM/C     VISA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9093    9091    9094    90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Transac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Customer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M/C  Purchase    As per slip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VISA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DISC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ATM 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Authorization DATE MM/DD/YY Time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Process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Verifon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TENDER Function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xxxxxxxxxxxxxxxxxxxxxxxx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Enter Customer ID Inf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~IQ :ii:##################^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CHECK Sign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#NAME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Verifon NOT 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Mmbr# Not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SWIPE 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Check 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407,408 Added 05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Authoriz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Scan Bill Bar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Free  1 Free  5  1.10 1  1.35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1.60 1 ReservedReservedReserved 0.1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1.85 1  0.12 1 ReservedFree  2  0.1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Free  3  2.10 1  2.60 1 Free  4  0.2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 0.35 2  0.40 2  0.45 2  0.50 2  0.2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2.85 1 Reserved 0.55 2  0.29 1  0.3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0.60 2  0.75 2  1.00 2  1.25 2  0.3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1.50 2  0.25 3  0.30 3  0.39 1  0.4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 0.50 3  1.00 3  1.10 2  1.35 2  0.4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 1.60 2  1.75 2  1.85 2  0.49 1  0.5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 2.00 2  0.55 3  0.10 2  0.15 2  0.5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 0.20 2  0.25 2  0.30 2  0.59 1  0.6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10.00 1  9.50 1  9.00 1  8.50 1  0.6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 8.00 1  7.50 1  7.00 1  0.69 1  0.7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 6.50 1  6.00 1  5.50 1  5.00 1  0.7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 1.00 1  1.25 1  1.50 1  0.79 1  0.8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 1.75 1  2.00 1  2.25 1  2.50 1  0.8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 2.75 1  3.00 1  3.25 1  0.89 1  0.9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 3.50 1  3.75 1  4.00 1  4.25 1  0.9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 4.50 1  4.75 1  0.65 2  0.99 1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Added 012797 450,452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Employee LONG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Employee SHOR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CLASSIF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ACCOUNTABIL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CentsOff1/2Price1 CentSlFre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##Advantage SAVINGS Member#      6789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No Member CARD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dddddddd CentsOff~~~~~~~~~~~~~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UUUUU.UU @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 USE YOUR  Member CARD---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   Next trip LOOK for ADVANTAGE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  For EXTRA Savings    Mbr#      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### Advantage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        TOTAL   Advantage  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                 TOTAL    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### Coupon   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##### STAMPS Earned this ORDER  xx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h1 99901 dddddddd     iiiiiiiiii#uuu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uu $$$$$.$$ 0 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S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T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FdStmpxxxx.xx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======== Order# ~~~NNNNNN~~~ ========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       C U S T O M E R   C O P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 I agree to pay above total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according to card issuer agre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Sign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Account # 12345678901234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 Authorization # 1234567       Exp MM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  FECHA dd MMMM yy          HORA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VENC  MM/YY               BANAM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   VEN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   CONSUMO                   N$ddddd.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   PROPINA   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   TOTAL M.N.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   MESERO: xx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  EX D@1  000005 0000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 APROBACION: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 FIRMA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   PAGARE NEGOCIABLE UNICAMENTE C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      INSTITUCIONES DE CREDI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BANCO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CAR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BANAM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VI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MASTER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539,540 Added 032197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Bo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Magaz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 dddddddd DDDDDDDD      AA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 Account Name 12345678901234567890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Account# xxxxxxxxxxxxxxxx Expire MM:Y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Seq:xxxx Auth:xxxxxx ID: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    TERM:  2sss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 Seq:xxxx Code:xxx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 Diagnostic: 1234567890123456789012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  CONTACT YOUR financial INSTIT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 AUTH: MM/DD/YY  HH:MM   Manu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000000000000000000000000000Adv M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X  5=SAVE  6-EDIT  7-MAIN Menu  8-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T Menu  9-PROCESS Trans  F-HOT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~$A:  ##########:ppppppcc-:         :?^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### Freq SHOPPER Purchases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### Freq SHOPPER Redeemed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### Freq SHOPPER Balance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Fq Not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Temporary OFF Line-Will be POS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 Temporary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 Apply for NEW ADVANTAGE CARD -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 Scale  00.00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Truck   # ^^^^^^ 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Driver  # ^^^^^^ 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PO      # ^^^^^^ 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Trailer # ^^^^   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Hubometer ^^^^^^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Odometer  ^^^^^^ 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Trip      ^^^^^^ 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Sales Rep ^^^^^^ 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Site#     ^^^^^^ 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Invoice # ^^^^^^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2345678901234567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Or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Cor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Canc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Manager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Touch x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Touch to T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To Kee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TO EX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EN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*RENTAL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Enter P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9 Transf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GUE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CHECK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Bus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9 VoidSa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VoidI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Author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S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Subtot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     PA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Balance D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 Single M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2 Single Fem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3 Cou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4 Young M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5 Young Fem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6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7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8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Select PRO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 Ed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9 Touch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Item Ent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NTER=Toggle, CLEAR=Exit,  ARROWS=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Void   HOLD   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MMYY Enter Expiration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Authorization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No OPEN Credit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 DUE This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ppP Enter % in 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aaAA Ent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ORDER# Disagreement with PENDING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Enter x   "9"   To DELETE  Pe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 To Author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 Current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x Enter   "F"   To SUSPEND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          CLEAR To CANCEL 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APcccccc  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Ite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Coupon    S A V I N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 Discount  S A V I N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x ENTER 1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xxxxxxxxxx ENTER  Customer PHONE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 Since MM/DD/Y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 This MONTH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 This YEAR  uuu$$$$.$$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New ACCOUNT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ACCE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REJE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ED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x ENTER  Op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     4=Eat In, 5=Pick Up, 6=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Liqu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Foo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O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   ENTER    From    T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 Transfer  xxxxxx xxxx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          Enter PREVI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           Enter CHAN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Server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Global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Daily SPECI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NO RESPONS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PR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Flash 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NE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691-696 Added 04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HostRp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Select H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1 Report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02 Report #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03 Report #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04 Report #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05 Report #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06 Report #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07 Report #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Report #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Report #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10 Report #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11 Report #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Report #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13 Report #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Report #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15 Report #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Report #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Report #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Report #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Lines (721-745)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Su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Mo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Tuesd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Wednsed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Thurs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Fri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Satur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TIME OUT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SEE SUPERVISOR to time 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TIME IN 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SEE SUPERVISOR to time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ENTER 1 to END ACCOUNTABIL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Excess TIME Wo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Early  TIME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Late   TIME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Time DAY 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Time WEEK HH: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Improper ED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Now ON Shi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Now OFF Shi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Day of w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        747,748 Added 031397,  749 03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Sh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Scan 978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OMIT Signa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No Data Speci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Bad Car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Expired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Exceeds Lim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CALL TO Author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DENI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APPROV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No Conn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Modem Un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Commun.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Invalid Accoun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61-769 Added 02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Date    MMDDYY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Time    HHMM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Order#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Server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Cashier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Terminal ##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rans #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DOWN ARR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70-777 Added 011597, 01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ER ERROR Card C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UC Card Gro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MC Million Card G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AX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VI Visa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MA MASTER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HC JCB (HVB)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DC DC Card Gro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DN Dinners Cl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Lines 779,780 Changed 07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    Lines 781-798 Added 0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Report #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22 Report #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23 Report #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24 Report #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5 Report #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26 Report #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27 Report #2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28 Report #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29 Report #2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0 Report #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31 Report #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32 Report #3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33 Report #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34 Report #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35 Report #3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36 Report #3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37 Report #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38 Report #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799-808 ADDED 07/0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30 Report #3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31 Report #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32 Report #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3 Report #4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34 Report #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35 Report #4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36 Report #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47 Report #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38 Report #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30 Report #4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09     ADDED 09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DISPLAY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0-813 ADDED 06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HOKUD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NT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NTT-DOCO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DUE Date EXCEE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14,815 Added 06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DEMAND GE 3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Stamp ID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CLEAR To CANC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7-819 Added 07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Depart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Sup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9-821 Added 07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Previous Scan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Previous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NOT Previou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Items 830-850 Added 08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ENTER Change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5000 YEN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1000 YEN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500 YEN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100 YEN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50 YEN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10 YEN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 5 YEN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 1 YEN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TOTAL Cash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ENTER Amount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 10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  5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1000 YEN  (80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 500 YEN  (80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100 YEN  (8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 50 YEN  (80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10 YEN  (80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  5 YEN  (80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  1 YEN  (80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Gift Certificat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Change Total (8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Amount Total (80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Added 01/2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CAUTION--Cash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Emp#  TIMEQ.QU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8 PRINT  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9 DELETE Employ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Added 01/2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Emp#  TIME.QU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-ENTER-  Accep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-ENTER-PRINT Tim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MgEd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\DAY  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\MONTH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\YEAR 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EXCEED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xxxXX Ent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REVIEW 871 10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REVI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QOH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PQI Physical Qnt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QOS Qnt OVER/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MOQ Minimum Order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ROQ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ROP Reorder Po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PQ Curren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Dpt DEPARTMENT #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