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e,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02,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03,Oth Tob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07,Pkg B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08,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09,Dairy 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11,Pk SandW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12,Pk IceC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15,Sn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0,Gro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1,Hea&amp;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2,Gen Me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3,Publicat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4,Auto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28,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30,Hot Bev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31,Cold Bev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GAS,Fuel 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TMP,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1  ,12-01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2  ,01-02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3  ,02-03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4  ,03-04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5  ,04-05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6  ,05-06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7  ,06-07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8  ,07-08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9  ,08-09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0  ,09-10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1  ,10-11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2  ,11-1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3  ,12-01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  ,01-0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5  ,02-03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6  ,03-04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7  ,04-05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8  ,05-06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9  ,06-07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0  ,07-08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1  ,08-09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2  ,09-1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3  ,10-11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4  ,11-1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12-01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1-02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02-03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03-04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04-05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,05-06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,06-07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7-08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,08-09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9,09-10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0-11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1-1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2-01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01-0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02-03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3-04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4-05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05-06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6-07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07-08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8-09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09-1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10-11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11-12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S ,Void Sale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L,Longest Open 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CNT,Tota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,Die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5,Unl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,Power P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5,Power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EXA,Texaco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EX ,W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EX,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ISA,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OYA,Voy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AST,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EBI,D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OVU,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KN,Un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KN,Un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KN,Un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KN,Un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1,Tank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2,Tank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3,Tank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4,Tank #4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