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OS AL SISTEMA ARGUS 2004 - Nuevos programas, cambios y correc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A�   FECHA   �       DESCRIPCION DEL CAMBIO                                      �  DESCRIPCION DEL PROGRAM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MRG  � 05-ene-04 � Se corrigio linea 6192.  ALM por MES                                 CUANTIFICA INS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LM  � 14-ene-04 � Se agreg� opci�n de modificar folios de ent y sal                    MENU DE INVENT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15ALM  � 14-ene-04 � Se agreg� opci�n de modificar interes                                MODIFICAR NOMBRE DEL CONT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19ALM  � 14-ene-04 � programa para modificar folios de ent y sal                          MODIFICAR FOL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evo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