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OS AL SISTEMA ARGUS 2003 - Nuevos programas, cambios y correc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A�   FECHA   �       DESCRIPCION DEL CAMBIO                                      �  DESCRIPCION DEL PROGRAM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RALM  � 20-ene-03 � * inicializa analisis de rendimiento                                 INICIALIZA ANALISIS DE REND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2 � 31-ene-03 � Ventas por tarjeta que abre   - no requiere SO - usa PLU.QUE         AUDITORIA D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3 � 31-ene-03 � Ventas por tarjeta que ordena - no requiere SO - usa PLU.QUE         AUDITORIA D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4 � 31-ene-03 � Ventas por pos                - no requiere SO - usa PLU.QUE         AUDITORIA D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5 � 31-ene-03 � Ventas por loc                - no requiere SO - usa PLU.QUE         AUDITORIA D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VTA6 � 31-ene-03 � * Venta de plus por pos - no requiere SO - usa PLU.QUE - tmt         AUDITORIA DE V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1ALM  � 05-feb-03 � Se valid� costo &lt;0 o &gt;9999999                                        ALTA DE I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ALM  � 05-feb-03 � Se valid� costo &lt;0 o &gt;9999999                                        ALTA DE INVENTARIO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8ALM  � 05-feb-03 � Se valid� costo &lt;0 o &gt;9999999                                        REPORTE DE DIFER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QUE8 � 09-feb-03 � * modifica cantidad a 1                                       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RFC  � 11-feb-03 � Se modific� calculo de iva e ivbss                                   FACTURACION SI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ALM  � 12-feb-03 � Graba cero en iva                                                   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7ALM  � 12-feb-03 � Graba cero en iva                                                    CIERRE 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EALM  � 12-feb-03 � * inicializa iva de entradas                                  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7ALM  � 14-feb-03 � pasa costo de inventario fisico 13--&gt;1                               CIERRE 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1ALM  � 14-feb-03 � pasa costo de inventario fisico 13--&gt;1                               CIERRE 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ALM  � 25-feb-03 � reporte de facturas por insumo detalle                               REPORTE FACTURAS X INSUMO DET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04ALM  � 25-feb-03 � reporte de facturas por insumo resumen                               REPORTE FACTURAS X INSUMO RES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05ALM  � 25-feb-03 � reporte de facturas por insumo anual                                 REPORTE FACTURAS X INSUMO 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9COM  � 12-mar-03 � se agreg� opci�n de grabar en excel                                  REPORTE FACTURAS X INSUMO AN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NCPRU  � 18-mar-03 � se corrigi� calculo de costo CD x XCD                                CONSULTA DE CONCEPT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COPRU  � 18-mar-03 � se corrigi� calculo de costo CD x XCD                                CONSULTA DE CONCEPTO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MMRG  � 28-may-03 � se modific� para que valide de 0 a 9 tipo 9. era de 0 a 4.           SIEARG VENTAS POR MES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CMRG  � 28-may-03 � se modific� para que valide de 0 a 9 tipo 9. era de 0 a 4.           INTERFASE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CPRU  � 29-may-03 � se agreg� impresi�n de plus duplicados.                              REPORTE CATALOGO PLU-CON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QUE3 � 11-jun-03 � se corrigio ABIERTO.  graba cambio en negativo                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5RFC  � 11-jun-03 � se agrego leyenda PAGO EN UNA SOLA EXHIBICION                        FACTURA SIERFC PARGO, PEZ R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15ALM  � 14-jul-03 � se agrego alta de mensajes 2 lineas de 64caracteres                  MODIFICA NOMBRE DE CONTAD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01ALM  � 14-jul-03 � se ajusto 3er linea de mensaje a 50 caracteres (de 64)               FACTURA DE SISTEMAS SIERR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5RFC  � 29-jul-03 � se agrego leyenda EFECTOS FISCALES AL PAGO                           FACTURA SIERFC PARGO, PEZ RO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TQUE  � 04-Ago-03 � se agreg� 4 lineas para PSTL6.  Se imprime en nota.                  PARAMETROS DE IMPRESION QU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1QUE  � 04-Ago-03 � se sustituyo impresion de grupo por PSTL6.                           IMPRIME UNA 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QUE  � 04-Ago-03 � se sustituyo impresion de grupo por PSTL6.                           IMPRIME NOTAS CANCEL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QUE  � 04-Ago-03 � se sustituyo impresion de grupo por PSTL6.                           IMPRIME TODAS LAS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CMRG  � 06-Ago-03 � se corrigi� calculo de costo de cortesias en analisis de la venta    INTERFASE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2MRG  � 06-Ago-03 � se corrigi� calculo de costo de cortesias en analisis de la venta    INTERFASE 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9COM  � 20-Ago-03 � se elimin� verificacion de variable PAP. forza a crear indice        REPORTE DE COMPRAS POR PROVE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31ALM  � 20-Ago-03 � se modific� para que no imprima la palabra IVA si iva=0              REIMPRIME DOCUEMNTO DE ENTRA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22COM  � 22-Ago-03 � se agreg� opci�n de grabar en excel. CDI                             REPORTE COMPRAS POR INSUMO DET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23COM  � 22-Ago-03 � se modific� nombre de archivo excel. CDR                             REPORTE COMPRAS POR INSUMO RES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24COM  � 22-Ago-03 � se modific� nombre de archivo excel. CDA                             REPORTE COMPRAS POR INSUMO RES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VCOM  � 29-Ago-03 � se agreg� opci�n de grabar en excel. CXC                             REPORTE COMPRAS POR CATEG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9COM  � 29-Ago-03 � se modific� posicion de solo generar                                 REPORTE COMPRAS POR PROVEE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24RFC  � 04-Sep-03 � * programa de factracion para Tio Jorge                              PROGRAMA DE FACTURAC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LM  � 22-Sep-03 � Se agreg� impresion de reg salida y reg entrada                      ANALISIS DE RENDIMIENTO DE INSUMOS A POR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2ALM  � 22-Sep-03 � Se corrigi� impresion del reporte                                    SOLICITUD DE PRE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0PRU  � 22-Sep-03 � Se modific� para que imprima todos los insumos                       CONCEPTOS POR I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CARG  � 22-Sep-03 � * Verifica fecha y hora de creacion de ORDER1.QUE                    VERIFICA FECH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QUE2 � 01-Oct-03 � * Reporte de entradas y salidas con firma y doble linea              REPORTE DE ENTRADAS Y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QUE8 � 01-Oct-03 � Se corrigi� campo de cambio.  Se agreg� signo negativo.              MANTENIMEINTO A ORDER1.QU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XCOM  � 24-Oct-03 � * Reporte de compras por seleccion.                                  REPORTE COMPRAS POR SELE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COM  � 24-Oct-03 � Se agreg� Reporte de compras por seleccion.                          MENU DE COMPRA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LM  � 29-Oct-03 � Se agreg� Reporte de facturacion por clinete insumo                  MENU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52ALM  � 29-Oct-03 � * Reporte de facturacion por cliente e insumo anual                  REPORTE FACTURACION CLIENTE I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COM  � 31-Oct-03 � Se agreg� texto dolares a traves de moneda.alm                       CO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ALM  � 31-Oct-03 � Se agreg� texto dolares a traves de moneda.alm                       TRASPA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ALM  � 31-Oct-03 � Se agreg� texto dolares a traves de moneda.alm                      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ALM  � 31-Oct-03 � Se agreg� texto dolares a traves de moneda.alm                       SALID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LM  � 31-Oct-03 � Se agreg� texto dolares a traves de moneda.alm                       DEVOLU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ALM  � 31-Oct-03 � Se agreg� texto dolares a traves de moneda.alm                       CONS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S2  � 31-Oct-03 � Se agreg� shell "\siealm2\monalm" para campo moneda.alm              MENU DE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LM  � 31-Oct-03 � * crea archivo moneda.alm con texto pesos si no tiene dolares        GRABA PESOS SI NO TIENE DO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LM  � 05-Nov-03 � Se agreg� Reporte de salidas por seleccion                           MENU DE INVEN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XALM  � 05-Nov-03 � * Reporte de salidas por seleccion                                   SALIDAS POR SELE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evo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