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ARGUS - CAMBIOS EN EL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QUE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para modificar folios                             MODIFICA FOLIOS E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0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por cliente                                       REPORTE DOCUMENTOS DE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r subtotales de fact con iva y sin iva                COMPRAS POR CATEG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facturas por categora                         MENU PRINCIPAL INV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6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facturas por categora                         REPORTE FACTURAS POR CATEG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cierre anual estadistica interfase             CIERRE 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V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concurso de ventas                             CONCURSO DE V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A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mro/abre por mro/ord                                   REPORTE DE CANCEL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propina a factura standard                               IMPRESION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propina a factura la ramada                              IMPRESION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2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propina a factura la playita                             IMPRESION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3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ENE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propina a factura el pargo                               IMPRESION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A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s programas para manejar recetas alternas.                  CREA RECETAS ALTER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QUE3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notas canceladas (100)                                   IMPRIME NOTAS CANCEL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QUE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todas las notas (100)                                    IMPRIME TODAS LAS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QUE3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cela notas dando un importe                                   CANCELA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notas canceladas - opcion de STAQUE3                     IMPRIME NOTAS CQANCEL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todas las notas - opcion de STAQUE4                      IMPRIME TODAS LAS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CQUE3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plus cancelados con manque3                              REPORTE PLUS CANCEL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1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una nota - opcion de STAQUE                              IMPRIME UNA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o impresin en ordenado por nombre total cto inv fis     REPORTE COSTO INVENTARIO FIS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QUE3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ime analisis de nota (100) - opcion de NOTQUE                IMPRIME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QUE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FEB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bar status de facturad en order1.que 45,1=5                   STATUS FACTU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P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cceso a busqueda binaria                              ACTUALIZA PRE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cceso a busqueda binaria                              CATALOGO PLUS-CON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4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ciclada por movimiento en cero.              REPORTE SALIDAS POR CONCE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A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MA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apuntador a ultima factura.                            BAJA DE FAC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C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8-MA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seleccion                                      REPORTE DE VENTAS POR CDC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 opcin E y G.  unicamente tipo C.                       REPORTE DE COMPRAS POR INSU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4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BR-99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ura especial para el pargo federal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P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tipo de letra en sup y cat.                            CATALOGO DE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F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tranferir folios SIERFC --&gt; ORDER1.QUE             TRANSFIERE FOL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toda la versin.  Agrega folios.                       FACTURACION SIERF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VO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que amplia arch de facturas. agreg propina y folio.    AGREGA FOLIO Y PROP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modificar folio.                                   MODIFICA FOLI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C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orte                                                  CREA VENTA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C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orte                                                  REPORTE VENTA D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# de registro a reporte de analisis de rendimiento       REPORTE ANALISIS DE REND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7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baja de analisis de rendimiento                    BAJA DE ANALISIS DE RENDIMIENT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P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registro de costo                                      ANALISIS DE RENDIMIENTO INSUMOS A PORC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4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-ABR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uacion a costo promedio y ultimo costo en cardex      REPORTE DE CARDEX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5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ura especial para el mariscos finos                            IMPRESION FA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B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archivo A04eee.CSV                           REPORTE ALTO MOV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archivo AVAeee.CSV                           REPORTE ANALISIS DE LA V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KD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archivo APDeee.CSV                           REPORTE ANALISIS POR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archivo nnnneee.CSV                          REPORTE ANALISIS DE RENDIMIEN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1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archivo TRAeee.CSV                           REPORTE TRASPASO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reacion de archivo CAMeee.CSV                           REPORTE CAMBIOS EN COSTO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ENTRAD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SALI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CONSUM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DEVOLUCION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TRASPASO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FACTURA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impresin de registro. Consulta plu a C:              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4-MAY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olumna de almacen                                       REPORTE COMPRAS POR CATEGORI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reporte de compras por insumo resumen                    MENU PRINCIPAL DE COMPRA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3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reporte de compras por insumo resumen                      REPORTE COMPRAS POR INUSMO RESUME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4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todos                                             REPORTE SALIDAS POR CONCEPT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P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ument de 8 a 24 insumos                                       ANALISIS DE RENDIMIENTO INSUMOS A POR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QUE3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 que grabe 6 en lugar de 5 al cancelar                CANCELAR E IMPRIMIR CUENTAS CANC CON INC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consultas en multiusuario                              SISTEMA DE CO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consultas en multiusuario                              SISTEMA DE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consultas en multiusuario                              SISTEMA DE INV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problema en sort                                       REPORTE COMPRAS CAMBIOS EN COSTO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M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problema de cierre (tenia 7 por plu alterno)           INTERFASE ARGU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3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-JUN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riacin negativa y positiva                            REPORTE COMPRAS POR INUSMO RESUME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de facturacion Sistemas Sierra --&gt; FACALM.EXE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1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de compras     Sistemas Sierra --&gt; IN2COM.EXE          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QUE3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RECCNT-1 para dejar 1 plu                                MANQU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3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ncelacion de documentos "F"                            BAJA DE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6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9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impresin de facturas canceladas                         FACTURAS POR CATEG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9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7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acumulado por proveedor                                COMPRAS POR PROVE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6RFC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1-JUL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ura especial para la playita                        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2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AGO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de facturacion Surtihogar --&gt; FACALM.EXE                FACT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3-AGO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de compras     Surtihogar --&gt; IN2COM.EXE               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AGO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actualizacin de fecha                                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4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a para inicializar ventas anuales SIEARG                  INV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0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6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registro en factura comerc de todo un poco             INVNE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creacion de archivo nnnneee.CSV                        REPORTE ANALISIS DE RENDIMIEN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09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  creacion de archivo DIFeee.CSV                         REPORTE DE DIFERENCI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opcin todos                                           REPORTE ANALISIS DE RENDIMIEN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opcin de impresin                                    REPORTE DE PLUS-CONCEP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D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alimentos o bebidas                               REPORTE ALTO MOVIMIENTO DIARI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alimentos o bebidas                               REPORTE ALTO MOVIMIENTO ANU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campo para alta de grupo                                 ALTA DE CONCEPTO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precio de venta con iva                        REPORTE ALTO MOVIMINETO POR CATEGORI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B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1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precio de venta con iva                        REPORTE ALTO MOVIMIENTO POR SUBCATEG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2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precio de venta con iva                        REPORTE MARGENES DE COSTO ORD X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NPRU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n de precio de venta con iva                        REPORTE MARGENES DE COSTO ORD PO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total porc min/max/prm y costo prom                      REPORTE ANALISIS DE RENDIMIEN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2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-OCT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tipo de cambio para facturas en dolares                  CAPTURA DE COMP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8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de solo generar .CSV y almacen                    REPORTE DE DI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11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de solo generar .CSV y almacen                    REPORTE DE TRASPA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45AL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de solo generar .CSV                              REPORTE DE ANALISIS DE REND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3C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de solo generar .CSV y almacen                    REPORTE DE COMPRAS POR INSU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D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de solo generar .CSV                              REPORTE DE ALTO MOVIMIENTO CAT/PLU DI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opcion de solo generar .CSV                              REPORTE DE ALTO MOVIMIENTO CAT/PLU 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O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alto mov cat/plu costeado                      REPORTE DE ALTO MOVIMIENTO CAT/PLU ANUAL CO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programa ACOPOS                                          MENU DE INTERFASE AR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i verificacin de fecha licencia                         MONITOR DE ENTRADA INTERFASE AR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programa ARAPOS                                          MENU DE INTERFASE AR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uevo programa de alto rendimiento anual ARAPOS                  REPORTE DE ALTO RENDIMIENTO 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PAR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greg validacion de plu de venta (que no sea cero)             REPORTE DE VENTAS POR P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PO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6-DIC-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 archivo a excell para que sea igual a reporte          REPORTE DE ALTO MOVIMIENTO ANUAL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