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RLZ - Truncate Printfile after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 to PrintQ, place the following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Q 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control z truncation filter into the PrintQ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with programs that write garbag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file EOF (End of file)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MAY RESULT IN THE INABLITY TO SPOO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