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O TRAILER.DOC -------------ARGU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MENSAJE SE IMPRIME AL FINAL DE 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.  ES DE 40 CARACTERES. LA IMPR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INAL DE LA NOTA ES COMO SE MUESTRA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MERO DE LINEAS ES ILIMITADO....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