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8450</wp:posOffset>
                </wp:positionH>
                <wp:positionV relativeFrom="paragraph">
                  <wp:posOffset>-361950</wp:posOffset>
                </wp:positionV>
                <wp:extent cx="7195820" cy="844867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5980" cy="845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5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4pt;height:666.05pt;mso-wrap-distance-left:7.05pt;mso-wrap-distance-right:7.05pt;mso-wrap-distance-top:0pt;mso-wrap-distance-bottom:0pt;margin-top:-28.5pt;mso-position-vertical-relative:text;margin-left:23.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15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-1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-15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324.55pt,161.8pt" to="344.05pt,161.85pt" stroked="t" o:allowincell="f" style="position:absolute;flip:x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9.85pt,165.55pt" to="555.6pt,165.6pt" stroked="t" o:allowincell="f" style="position:absolute;flip: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9.8pt,251.95pt" to="484.05pt,251.95pt" stroked="t" o:allowincell="f" style="position:absolute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9.55pt,461.2pt" to="389.55pt,506.15pt" stroked="t" o:allowincell="f" style="position:absolute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9.55pt,371.85pt" to="389.55pt,413.1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7.3pt,275.15pt" to="387.3pt,323.15pt" stroked="t" o:allowincell="f" style="position:absolute">
                            <v:stroke color="red" weight="12600" startarrow="block" endarrow="block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6.55pt,187.45pt" to="386.55pt,227.9pt" stroked="t" o:allowincell="f" style="position:absolute;flip:y">
                            <v:stroke color="red" weight="1260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05pt,163.4pt" to="235.8pt,163.45pt" stroked="t" o:allowincell="f" style="position:absolute;flip:x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05pt,164.2pt" to="226.05pt,563.9pt" stroked="t" o:allowincell="f" style="position:absolute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1.3pt,461.95pt" to="501.3pt,504.65pt" stroked="t" o:allowincell="f" style="position:absolute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0.1pt,438.55pt" to="460.35pt,438.6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0.85pt,529.3pt" to="459.6pt,529.35pt" stroked="t" o:allowincell="f" style="position:absolute;flip:x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05pt,563.15pt" to="370.05pt,563.15pt" stroked="t" o:allowincell="f" style="position:absolute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5.75pt,562.4pt" to="555.25pt,562.4pt" stroked="t" o:allowincell="f" style="position:absolute;flip:x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5.8pt,551.85pt" to="415.8pt,562.3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9.3pt,551.9pt" to="369.3pt,563.1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4.1pt,598.3pt" to="460.35pt,598.35pt" stroked="t" o:allowincell="f" style="position:absolute;flip:x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4.55pt,551.9pt" to="404.55pt,596.9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35pt,598.3pt" to="381.6pt,598.35pt" stroked="t" o:allowincell="f" style="position:absolute;flip: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0.55pt,551.85pt" to="380.55pt,597.6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oundrect id="shape_0" path="l150994944,8388608l655360,557056l5529728,2816xe" coordsize="21600,21600" fillcolor="white" stroked="t" o:allowincell="f" style="position:absolute;margin-left:458.55pt;margin-top:324.7pt;width:81.75pt;height:4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Interfase con sistemas hotelero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12600" joinstyle="miter" endcap="flat"/>
                            <v:shadow on="t" obscured="f" color="black"/>
                            <w10:wrap type="none"/>
                          </v:roundrect>
                        </w:pict>
                        <w:pict>
                          <v:line id="shape_0" from="333.6pt,437.8pt" to="347.1pt,437.85pt" stroked="t" o:allowincell="f" style="position:absolute;flip:y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8pt,368.15pt" to="280.8pt,413.15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75pt,187.4pt" to="372.25pt,224.9pt" stroked="t" o:allowincell="f" style="position:absolute;flip:x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75pt,275.15pt" to="373.75pt,323.15pt" stroked="t" o:allowincell="f" style="position:absolute;flip:x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5.3pt,165.7pt" to="555.3pt,562.4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55pt,187.4pt" to="497.55pt,221.9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2.55pt,529.4pt" to="346.8pt,529.4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1.8pt,187.4pt" to="442.8pt,224.9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8pt,224.9pt" to="442.8pt,274.4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8pt,274.4pt" to="496.05pt,324.65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6.35pt,163.3pt" to="454.3pt,163.3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835</wp:posOffset>
                </wp:positionH>
                <wp:positionV relativeFrom="paragraph">
                  <wp:posOffset>-6024880</wp:posOffset>
                </wp:positionV>
                <wp:extent cx="2129155" cy="349631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349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READO PARA EL EXITO DE SU NEGOCIO !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umento de utilida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ntrol tot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275.3pt;mso-wrap-distance-left:9.05pt;mso-wrap-distance-right:9.05pt;mso-wrap-distance-top:0pt;mso-wrap-distance-bottom:0pt;margin-top:-474.4pt;mso-position-vertical-relative:text;margin-left:86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READO PARA EL EXITO DE SU NEGOCIO !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umento de utilida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ontrol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7510</wp:posOffset>
                </wp:positionH>
                <wp:positionV relativeFrom="paragraph">
                  <wp:posOffset>17780</wp:posOffset>
                </wp:positionV>
                <wp:extent cx="1737360" cy="70675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06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73860" cy="643255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860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74495" cy="628650"/>
                                  <wp:effectExtent l="0" t="0" r="0" b="0"/>
                                  <wp:docPr id="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449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6.8pt;height:55.65pt;mso-wrap-distance-left:9.05pt;mso-wrap-distance-right:9.05pt;mso-wrap-distance-top:0pt;mso-wrap-distance-bottom:0pt;margin-top:1.4pt;mso-position-vertical-relative:text;margin-left:431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73860" cy="643255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860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674495" cy="628650"/>
                            <wp:effectExtent l="0" t="0" r="0" b="0"/>
                            <wp:docPr id="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449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8255</wp:posOffset>
                </wp:positionV>
                <wp:extent cx="1835785" cy="6667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666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05" w:dyaOrig="9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0.25pt;height:48.05pt" filled="f" o:ole="">
                                  <v:imagedata r:id="rId7" o:title=""/>
                                </v:shape>
                                <o:OLEObject Type="Embed" ProgID="" ShapeID="ole_rId6" DrawAspect="Content" ObjectID="_826377674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55pt;height:52.5pt;mso-wrap-distance-left:9.05pt;mso-wrap-distance-right:9.05pt;mso-wrap-distance-top:0pt;mso-wrap-distance-bottom:0pt;margin-top:0.65pt;mso-position-vertical-relative:text;margin-left:-3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05" w:dyaOrig="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0.25pt;height:48.05pt" filled="f" o:ole="">
                            <v:imagedata r:id="rId9" o:title=""/>
                          </v:shape>
                          <o:OLEObject Type="Embed" ProgID="" ShapeID="ole_rId8" DrawAspect="Content" ObjectID="_142302535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7535</wp:posOffset>
                </wp:positionH>
                <wp:positionV relativeFrom="paragraph">
                  <wp:posOffset>8890</wp:posOffset>
                </wp:positionV>
                <wp:extent cx="3569335" cy="76898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4"/>
                              </w:rPr>
                              <w:t>CREADO PARA EL EXITO DE SU NEGOCIO !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Cooper Black;Century" w:cs="Cooper Black;Century" w:ascii="Cooper Black;Century" w:hAnsi="Cooper Black;Century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sz w:val="28"/>
                              </w:rPr>
                              <w:t>AUMENTO DE UTILIDA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Cooper Black;Century" w:cs="Cooper Black;Century" w:ascii="Cooper Black;Century" w:hAnsi="Cooper Black;Century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sz w:val="28"/>
                              </w:rPr>
                              <w:t>CONTROL TOT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1.05pt;height:60.55pt;mso-wrap-distance-left:9.05pt;mso-wrap-distance-right:9.05pt;mso-wrap-distance-top:0pt;mso-wrap-distance-bottom:0pt;margin-top:0.7pt;mso-position-vertical-relative:text;margin-left:14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4"/>
                        </w:rPr>
                        <w:t>CREADO PARA EL EXITO DE SU NEGOCIO !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</w:t>
                      </w:r>
                      <w:r>
                        <w:rPr>
                          <w:rFonts w:eastAsia="Cooper Black;Century" w:cs="Cooper Black;Century" w:ascii="Cooper Black;Century" w:hAnsi="Cooper Black;Century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hadow/>
                          <w:sz w:val="28"/>
                        </w:rPr>
                        <w:t>AUMENTO DE UTILIDADES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</w:t>
                      </w:r>
                      <w:r>
                        <w:rPr>
                          <w:rFonts w:eastAsia="Cooper Black;Century" w:cs="Cooper Black;Century" w:ascii="Cooper Black;Century" w:hAnsi="Cooper Black;Century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hadow/>
                          <w:sz w:val="28"/>
                        </w:rPr>
                        <w:t>CONTROL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273685</wp:posOffset>
                </wp:positionV>
                <wp:extent cx="1835785" cy="19685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96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Univers Condensed;Arial Narrow" w:ascii="Univers Condensed;Arial Narrow" w:hAnsi="Univers Condensed;Arial Narrow"/>
                                <w:sz w:val="14"/>
                              </w:rPr>
                              <w:t>COMPUTACIÓN EN RESTAURANTES Y BA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55pt;height:15.5pt;mso-wrap-distance-left:9.05pt;mso-wrap-distance-right:9.05pt;mso-wrap-distance-top:0pt;mso-wrap-distance-bottom:0pt;margin-top:21.55pt;mso-position-vertical-relative:text;margin-left:-2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G Times;Times New Roman" w:cs="CG Times;Times New Roman" w:ascii="CG Times;Times New Roman" w:hAnsi="CG Times;Times New Roman"/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rFonts w:cs="Univers Condensed;Arial Narrow" w:ascii="Univers Condensed;Arial Narrow" w:hAnsi="Univers Condensed;Arial Narrow"/>
                          <w:sz w:val="14"/>
                        </w:rPr>
                        <w:t>COMPUTACIÓN EN RESTAURANTES Y B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85</wp:posOffset>
                </wp:positionH>
                <wp:positionV relativeFrom="paragraph">
                  <wp:posOffset>1390650</wp:posOffset>
                </wp:positionV>
                <wp:extent cx="2553335" cy="86741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86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>Reduce fugas y mer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0000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>Reduce cos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0000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>Incrementa v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68.3pt;mso-wrap-distance-left:9.05pt;mso-wrap-distance-right:9.05pt;mso-wrap-distance-top:0pt;mso-wrap-distance-bottom:0pt;margin-top:109.5pt;mso-position-vertical-relative:text;margin-left:5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0000FF"/>
                          <w:sz w:val="32"/>
                        </w:rPr>
                        <w:t>Reduce fugas y mer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0000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0000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0000FF"/>
                          <w:sz w:val="32"/>
                        </w:rPr>
                        <w:t>Reduce costos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0000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0000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0000FF"/>
                          <w:sz w:val="32"/>
                        </w:rPr>
                        <w:t>Incrementa ventas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10</wp:posOffset>
                </wp:positionH>
                <wp:positionV relativeFrom="paragraph">
                  <wp:posOffset>587375</wp:posOffset>
                </wp:positionV>
                <wp:extent cx="2494915" cy="615315"/>
                <wp:effectExtent l="0" t="0" r="39370" b="3937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654685"/>
                        </a:xfrm>
                        <a:prstGeom prst="rect"/>
                        <a:solidFill>
                          <a:srgbClr val="0000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La industria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18"/>
                              </w:rPr>
                              <w:t>alimentos y bebidas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 opera c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</w:rPr>
                              <w:t>fugas del 5% al  25%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 de las ventas !!.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color w:val="FFFFFF"/>
                                <w:sz w:val="28"/>
                              </w:rPr>
                              <w:t>Argus es la solución...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0000" strokeweight="1pt" style="position:absolute;rotation:-0;width:199.55pt;height:51.55pt;mso-wrap-distance-left:9.05pt;mso-wrap-distance-right:9.05pt;mso-wrap-distance-top:0pt;mso-wrap-distance-bottom:0pt;margin-top:46.25pt;mso-position-vertical-relative:text;margin-left:5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30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La industria de </w:t>
                      </w:r>
                      <w:r>
                        <w:rPr>
                          <w:rFonts w:cs="Arial" w:ascii="Arial" w:hAnsi="Arial"/>
                          <w:i/>
                          <w:color w:val="FFFFFF"/>
                          <w:sz w:val="18"/>
                        </w:rPr>
                        <w:t>alimentos y bebidas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 opera con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</w:rPr>
                        <w:t>fugas del 5% al  25%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 de las ventas !!.</w:t>
                      </w: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hadow/>
                          <w:color w:val="FFFFFF"/>
                          <w:sz w:val="28"/>
                        </w:rPr>
                        <w:t>Argus es la solución...</w:t>
                      </w:r>
                      <w:r>
                        <w:rPr>
                          <w:rFonts w:cs="CG Times;Times New Roman" w:ascii="CG Times;Times New Roman" w:hAnsi="CG Times;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70</wp:posOffset>
                </wp:positionH>
                <wp:positionV relativeFrom="paragraph">
                  <wp:posOffset>4153535</wp:posOffset>
                </wp:positionV>
                <wp:extent cx="2456815" cy="1913890"/>
                <wp:effectExtent l="0" t="0" r="39370" b="3937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95326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Sencillo de oper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Confiable y económ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El mas comple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Totalmente prob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Totalmente en españ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Opera muy rápi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Desde 1980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shadow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shadow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0000" strokeweight="0pt" style="position:absolute;rotation:-0;width:196.55pt;height:153.8pt;mso-wrap-distance-left:9.05pt;mso-wrap-distance-right:9.05pt;mso-wrap-distance-top:0pt;mso-wrap-distance-bottom:0pt;margin-top:327.05pt;mso-position-vertical-relative:text;margin-left:5.1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Sencillo de oper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Confiable y económ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El mas comple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Totalmente proba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Totalmente en españ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Opera muy rápi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Desde 1980...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b/>
                          <w:b/>
                          <w:shadow/>
                          <w:color w:val="FFFFFF"/>
                          <w:sz w:val="18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shadow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7621270</wp:posOffset>
                </wp:positionV>
                <wp:extent cx="1951990" cy="408940"/>
                <wp:effectExtent l="0" t="0" r="39370" b="3937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448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Recupera su inversión en menos de un año !!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56.8pt;height:35.3pt;mso-wrap-distance-left:9.05pt;mso-wrap-distance-right:9.05pt;mso-wrap-distance-top:0pt;mso-wrap-distance-bottom:0pt;margin-top:600.1pt;mso-position-vertical-relative:text;margin-left:19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Recupera su inversión en menos de un año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7010</wp:posOffset>
                </wp:positionH>
                <wp:positionV relativeFrom="paragraph">
                  <wp:posOffset>1456055</wp:posOffset>
                </wp:positionV>
                <wp:extent cx="4390390" cy="6570980"/>
                <wp:effectExtent l="0" t="0" r="39370" b="3937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66103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48.8pt;height:520.5pt;mso-wrap-distance-left:9.05pt;mso-wrap-distance-right:9.05pt;mso-wrap-distance-top:0pt;mso-wrap-distance-bottom:0pt;margin-top:114.65pt;mso-position-vertical-relative:text;margin-left:216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785</wp:posOffset>
                </wp:positionH>
                <wp:positionV relativeFrom="paragraph">
                  <wp:posOffset>1760855</wp:posOffset>
                </wp:positionV>
                <wp:extent cx="1056640" cy="551815"/>
                <wp:effectExtent l="0" t="0" r="39370" b="3937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Ventas y Audi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 Ingres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6.3pt;height:46.55pt;mso-wrap-distance-left:9.05pt;mso-wrap-distance-right:9.05pt;mso-wrap-distance-top:0pt;mso-wrap-distance-bottom:0pt;margin-top:138.65pt;mso-position-vertical-relative:text;margin-left:344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Ventas y Audito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 Ingre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7010</wp:posOffset>
                </wp:positionH>
                <wp:positionV relativeFrom="paragraph">
                  <wp:posOffset>581025</wp:posOffset>
                </wp:positionV>
                <wp:extent cx="4380865" cy="730885"/>
                <wp:effectExtent l="0" t="0" r="39370" b="3937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7702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sz w:val="28"/>
                              </w:rPr>
                              <w:t>SISTEMAS TOTALMENTE INTEGRADOS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dos nuestros sistemas tien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unicación entre s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con lo cual se logra un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egración de sistem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 Los sistem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ierr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on l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olución tot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ra las empresas dedicadas al ramo 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limentos y Bebidas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348.05pt;height:60.65pt;mso-wrap-distance-left:9.05pt;mso-wrap-distance-right:9.05pt;mso-wrap-distance-top:0pt;mso-wrap-distance-bottom:0pt;margin-top:45.75pt;mso-position-vertical-relative:text;margin-left:216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rFonts w:ascii="Arial Black" w:hAnsi="Arial Black" w:cs="Arial Black"/>
                          <w:shadow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hadow/>
                          <w:sz w:val="28"/>
                        </w:rPr>
                        <w:t>SISTEMAS TOTALMENTE INTEGRADOS</w:t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odos nuestros sistemas tienen </w:t>
                      </w:r>
                      <w:r>
                        <w:rPr>
                          <w:rFonts w:cs="Arial" w:ascii="Arial" w:hAnsi="Arial"/>
                          <w:b/>
                        </w:rPr>
                        <w:t>comunicación entre si</w:t>
                      </w:r>
                      <w:r>
                        <w:rPr>
                          <w:rFonts w:cs="Arial" w:ascii="Arial" w:hAnsi="Arial"/>
                        </w:rPr>
                        <w:t xml:space="preserve">, con lo cual se logra una </w:t>
                      </w:r>
                      <w:r>
                        <w:rPr>
                          <w:rFonts w:cs="Arial" w:ascii="Arial" w:hAnsi="Arial"/>
                          <w:b/>
                        </w:rPr>
                        <w:t>integración de sistemas</w:t>
                      </w:r>
                      <w:r>
                        <w:rPr>
                          <w:rFonts w:cs="Arial" w:ascii="Arial" w:hAnsi="Arial"/>
                        </w:rPr>
                        <w:t xml:space="preserve">.  Los sistemas </w:t>
                      </w:r>
                      <w:r>
                        <w:rPr>
                          <w:rFonts w:cs="Arial" w:ascii="Arial" w:hAnsi="Arial"/>
                          <w:b/>
                        </w:rPr>
                        <w:t>Sierra</w:t>
                      </w:r>
                      <w:r>
                        <w:rPr>
                          <w:rFonts w:cs="Arial" w:ascii="Arial" w:hAnsi="Arial"/>
                        </w:rPr>
                        <w:t xml:space="preserve"> son la </w:t>
                      </w:r>
                      <w:r>
                        <w:rPr>
                          <w:rFonts w:cs="Arial" w:ascii="Arial" w:hAnsi="Arial"/>
                          <w:b/>
                        </w:rPr>
                        <w:t>solución total</w:t>
                      </w:r>
                      <w:r>
                        <w:rPr>
                          <w:rFonts w:cs="Arial" w:ascii="Arial" w:hAnsi="Arial"/>
                        </w:rPr>
                        <w:t xml:space="preserve"> para las empresas dedicadas al ramo de </w:t>
                      </w:r>
                      <w:r>
                        <w:rPr>
                          <w:rFonts w:cs="Arial" w:ascii="Arial" w:hAnsi="Arial"/>
                          <w:b/>
                        </w:rPr>
                        <w:t>Alimentos y Bebidas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1485</wp:posOffset>
                </wp:positionH>
                <wp:positionV relativeFrom="paragraph">
                  <wp:posOffset>1787525</wp:posOffset>
                </wp:positionV>
                <wp:extent cx="1043940" cy="520065"/>
                <wp:effectExtent l="0" t="0" r="39370" b="3937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omin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4.05pt;mso-wrap-distance-left:9.05pt;mso-wrap-distance-right:9.05pt;mso-wrap-distance-top:0pt;mso-wrap-distance-bottom:0pt;margin-top:140.75pt;mso-position-vertical-relative:text;margin-left:235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No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63260</wp:posOffset>
                </wp:positionH>
                <wp:positionV relativeFrom="paragraph">
                  <wp:posOffset>1767205</wp:posOffset>
                </wp:positionV>
                <wp:extent cx="1005840" cy="548640"/>
                <wp:effectExtent l="0" t="0" r="39370" b="3937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88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uentas por Cobra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3pt;height:46.3pt;mso-wrap-distance-left:9.05pt;mso-wrap-distance-right:9.05pt;mso-wrap-distance-top:0pt;mso-wrap-distance-bottom:0pt;margin-top:139.15pt;mso-position-vertical-relative:text;margin-left:453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uentas por Cob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1660</wp:posOffset>
                </wp:positionH>
                <wp:positionV relativeFrom="paragraph">
                  <wp:posOffset>2891790</wp:posOffset>
                </wp:positionV>
                <wp:extent cx="1072515" cy="539115"/>
                <wp:effectExtent l="0" t="0" r="39370" b="3937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steo de Rece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7.55pt;height:45.55pt;mso-wrap-distance-left:9.05pt;mso-wrap-distance-right:9.05pt;mso-wrap-distance-top:0pt;mso-wrap-distance-bottom:0pt;margin-top:227.7pt;mso-position-vertical-relative:text;margin-left:345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steo de Rece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0710</wp:posOffset>
                </wp:positionH>
                <wp:positionV relativeFrom="paragraph">
                  <wp:posOffset>4102735</wp:posOffset>
                </wp:positionV>
                <wp:extent cx="1091565" cy="557530"/>
                <wp:effectExtent l="0" t="0" r="39370" b="3937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nventari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9.05pt;height:47pt;mso-wrap-distance-left:9.05pt;mso-wrap-distance-right:9.05pt;mso-wrap-distance-top:0pt;mso-wrap-distance-bottom:0pt;margin-top:323.05pt;mso-position-vertical-relative:text;margin-left:347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Invent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1185</wp:posOffset>
                </wp:positionH>
                <wp:positionV relativeFrom="paragraph">
                  <wp:posOffset>5253990</wp:posOffset>
                </wp:positionV>
                <wp:extent cx="1101090" cy="529590"/>
                <wp:effectExtent l="0" t="0" r="39370" b="3937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68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mpr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9.8pt;height:44.8pt;mso-wrap-distance-left:9.05pt;mso-wrap-distance-right:9.05pt;mso-wrap-distance-top:0pt;mso-wrap-distance-bottom:0pt;margin-top:413.7pt;mso-position-vertical-relative:text;margin-left:346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mp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1185</wp:posOffset>
                </wp:positionH>
                <wp:positionV relativeFrom="paragraph">
                  <wp:posOffset>6416675</wp:posOffset>
                </wp:positionV>
                <wp:extent cx="1110615" cy="527685"/>
                <wp:effectExtent l="0" t="0" r="39370" b="3937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567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ntabilida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0.55pt;height:44.65pt;mso-wrap-distance-left:9.05pt;mso-wrap-distance-right:9.05pt;mso-wrap-distance-top:0pt;mso-wrap-distance-bottom:0pt;margin-top:505.25pt;mso-position-vertical-relative:text;margin-left:346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nta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8985</wp:posOffset>
                </wp:positionH>
                <wp:positionV relativeFrom="paragraph">
                  <wp:posOffset>5262880</wp:posOffset>
                </wp:positionV>
                <wp:extent cx="1043940" cy="530225"/>
                <wp:effectExtent l="0" t="0" r="39370" b="3937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69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uentas por Paga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4.85pt;mso-wrap-distance-left:9.05pt;mso-wrap-distance-right:9.05pt;mso-wrap-distance-top:0pt;mso-wrap-distance-bottom:0pt;margin-top:414.4pt;mso-position-vertical-relative:text;margin-left:460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uentas por Pa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635</wp:posOffset>
                </wp:positionH>
                <wp:positionV relativeFrom="paragraph">
                  <wp:posOffset>4102100</wp:posOffset>
                </wp:positionV>
                <wp:extent cx="1043940" cy="511175"/>
                <wp:effectExtent l="0" t="0" r="39370" b="3937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50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resupuesto de banquet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3.35pt;mso-wrap-distance-left:9.05pt;mso-wrap-distance-right:9.05pt;mso-wrap-distance-top:0pt;mso-wrap-distance-bottom:0pt;margin-top:323pt;mso-position-vertical-relative:text;margin-left:240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resupuesto de banqu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39460</wp:posOffset>
                </wp:positionH>
                <wp:positionV relativeFrom="paragraph">
                  <wp:posOffset>6396990</wp:posOffset>
                </wp:positionV>
                <wp:extent cx="1072515" cy="520065"/>
                <wp:effectExtent l="0" t="0" r="39370" b="3937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heques Póliz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7.55pt;height:44.05pt;mso-wrap-distance-left:9.05pt;mso-wrap-distance-right:9.05pt;mso-wrap-distance-top:0pt;mso-wrap-distance-bottom:0pt;margin-top:503.7pt;mso-position-vertical-relative:text;margin-left:459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heques Pó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6260</wp:posOffset>
                </wp:positionH>
                <wp:positionV relativeFrom="paragraph">
                  <wp:posOffset>6405880</wp:posOffset>
                </wp:positionV>
                <wp:extent cx="1043940" cy="529590"/>
                <wp:effectExtent l="0" t="0" r="39370" b="3937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68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nciliación Banc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4.8pt;mso-wrap-distance-left:9.05pt;mso-wrap-distance-right:9.05pt;mso-wrap-distance-top:0pt;mso-wrap-distance-bottom:0pt;margin-top:504.4pt;mso-position-vertical-relative:text;margin-left:243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nciliación Banc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2310</wp:posOffset>
                </wp:positionH>
                <wp:positionV relativeFrom="paragraph">
                  <wp:posOffset>2814955</wp:posOffset>
                </wp:positionV>
                <wp:extent cx="1024890" cy="644525"/>
                <wp:effectExtent l="0" t="0" r="39370" b="3937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683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nálisis d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n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3.8pt;height:53.85pt;mso-wrap-distance-left:9.05pt;mso-wrap-distance-right:9.05pt;mso-wrap-distance-top:0pt;mso-wrap-distance-bottom:0pt;margin-top:221.65pt;mso-position-vertical-relative:text;margin-left:455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nálisis d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Ve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8985</wp:posOffset>
                </wp:positionH>
                <wp:positionV relativeFrom="paragraph">
                  <wp:posOffset>7321550</wp:posOffset>
                </wp:positionV>
                <wp:extent cx="996315" cy="491490"/>
                <wp:effectExtent l="0" t="0" r="39370" b="3937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preciación  activos fij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1.55pt;height:41.8pt;mso-wrap-distance-left:9.05pt;mso-wrap-distance-right:9.05pt;mso-wrap-distance-top:0pt;mso-wrap-distance-bottom:0pt;margin-top:576.5pt;mso-position-vertical-relative:text;margin-left:460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preciación  activos f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96260</wp:posOffset>
                </wp:positionH>
                <wp:positionV relativeFrom="paragraph">
                  <wp:posOffset>7331075</wp:posOffset>
                </wp:positionV>
                <wp:extent cx="1043940" cy="491490"/>
                <wp:effectExtent l="0" t="0" r="39370" b="3937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nálisis financier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1.8pt;mso-wrap-distance-left:9.05pt;mso-wrap-distance-right:9.05pt;mso-wrap-distance-top:0pt;mso-wrap-distance-bottom:0pt;margin-top:577.25pt;mso-position-vertical-relative:text;margin-left:243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nálisis financi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0535</wp:posOffset>
                </wp:positionH>
                <wp:positionV relativeFrom="paragraph">
                  <wp:posOffset>2865120</wp:posOffset>
                </wp:positionV>
                <wp:extent cx="1053465" cy="546735"/>
                <wp:effectExtent l="0" t="0" r="39370" b="3937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586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Estadística de ven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6.05pt;height:46.15pt;mso-wrap-distance-left:9.05pt;mso-wrap-distance-right:9.05pt;mso-wrap-distance-top:0pt;mso-wrap-distance-bottom:0pt;margin-top:225.6pt;mso-position-vertical-relative:text;margin-left:237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Estadística de ve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595</wp:posOffset>
                </wp:positionH>
                <wp:positionV relativeFrom="paragraph">
                  <wp:posOffset>6334760</wp:posOffset>
                </wp:positionV>
                <wp:extent cx="2448560" cy="1143635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143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shadow/>
                                <w:color w:val="0000FF"/>
                              </w:rPr>
                              <w:t>Beneficios inmediatos de Arg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Detecta recetas arriba del  marg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>de costo ideal al registrar compr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Verifica que los ingresos se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>acordes a las salidas de inventari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Incrementa ventas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>5%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>50%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90.05pt;mso-wrap-distance-left:9.05pt;mso-wrap-distance-right:9.05pt;mso-wrap-distance-top:0pt;mso-wrap-distance-bottom:0pt;margin-top:498.8pt;mso-position-vertical-relative:text;margin-left:14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shadow/>
                          <w:color w:val="0000FF"/>
                        </w:rPr>
                      </w:pPr>
                      <w:r>
                        <w:rPr>
                          <w:shadow/>
                          <w:color w:val="0000FF"/>
                        </w:rPr>
                        <w:t>Beneficios inmediatos de Arg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Detecta recetas arriba del  marg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>de costo ideal al registrar compr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Verifica que los ingresos se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>acordes a las salidas de inventari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Incrementa ventas de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>5%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 a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>5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595</wp:posOffset>
                </wp:positionH>
                <wp:positionV relativeFrom="paragraph">
                  <wp:posOffset>2435860</wp:posOffset>
                </wp:positionV>
                <wp:extent cx="2499995" cy="128651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1286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499995" cy="1236980"/>
                                  <wp:effectExtent l="0" t="0" r="0" b="0"/>
                                  <wp:docPr id="6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99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27605" cy="1918970"/>
                                  <wp:effectExtent l="0" t="0" r="10160" b="10160"/>
                                  <wp:docPr id="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7765" cy="19291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6.85pt;height:101.3pt;mso-wrap-distance-left:9.05pt;mso-wrap-distance-right:9.05pt;mso-wrap-distance-top:0pt;mso-wrap-distance-bottom:0pt;margin-top:191.8pt;mso-position-vertical-relative:text;margin-left:4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499995" cy="1236980"/>
                            <wp:effectExtent l="0" t="0" r="0" b="0"/>
                            <wp:docPr id="6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99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427605" cy="1918970"/>
                            <wp:effectExtent l="0" t="0" r="10160" b="10160"/>
                            <wp:docPr id="6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7765" cy="192913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61335</wp:posOffset>
                </wp:positionH>
                <wp:positionV relativeFrom="paragraph">
                  <wp:posOffset>5240020</wp:posOffset>
                </wp:positionV>
                <wp:extent cx="1075690" cy="531495"/>
                <wp:effectExtent l="0" t="0" r="39370" b="3937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rogramación de Producció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7.8pt;height:44.95pt;mso-wrap-distance-left:9.05pt;mso-wrap-distance-right:9.05pt;mso-wrap-distance-top:0pt;mso-wrap-distance-bottom:0pt;margin-top:412.6pt;mso-position-vertical-relative:text;margin-left:241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rogramación de Prod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32195</wp:posOffset>
                </wp:positionH>
                <wp:positionV relativeFrom="paragraph">
                  <wp:posOffset>7934960</wp:posOffset>
                </wp:positionV>
                <wp:extent cx="1028700" cy="114300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PortadaJR.do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624.8pt;mso-position-vertical-relative:text;margin-left:4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PortadaJR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1785</wp:posOffset>
                </wp:positionH>
                <wp:positionV relativeFrom="paragraph">
                  <wp:posOffset>2054860</wp:posOffset>
                </wp:positionV>
                <wp:extent cx="248285" cy="1270"/>
                <wp:effectExtent l="635" t="25400" r="635" b="247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61.8pt" to="344.05pt,161.85pt" stroked="t" o:allowincell="f" style="position:absolute;flip:x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6095</wp:posOffset>
                </wp:positionH>
                <wp:positionV relativeFrom="paragraph">
                  <wp:posOffset>2102485</wp:posOffset>
                </wp:positionV>
                <wp:extent cx="200660" cy="1270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165.55pt" to="555.6pt,16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6460</wp:posOffset>
                </wp:positionH>
                <wp:positionV relativeFrom="paragraph">
                  <wp:posOffset>3199765</wp:posOffset>
                </wp:positionV>
                <wp:extent cx="181610" cy="635"/>
                <wp:effectExtent l="635" t="25400" r="635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251.95pt" to="484.05pt,251.95pt" stroked="t" o:allowincell="f" style="position:absolute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7285</wp:posOffset>
                </wp:positionH>
                <wp:positionV relativeFrom="paragraph">
                  <wp:posOffset>5857240</wp:posOffset>
                </wp:positionV>
                <wp:extent cx="635" cy="571500"/>
                <wp:effectExtent l="25400" t="635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461.2pt" to="389.55pt,506.15pt" stroked="t" o:allowincell="f" style="position:absolute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47285</wp:posOffset>
                </wp:positionH>
                <wp:positionV relativeFrom="paragraph">
                  <wp:posOffset>4722495</wp:posOffset>
                </wp:positionV>
                <wp:extent cx="635" cy="525145"/>
                <wp:effectExtent l="25400" t="0" r="254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371.85pt" to="389.55pt,413.1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8710</wp:posOffset>
                </wp:positionH>
                <wp:positionV relativeFrom="paragraph">
                  <wp:posOffset>3494405</wp:posOffset>
                </wp:positionV>
                <wp:extent cx="635" cy="610235"/>
                <wp:effectExtent l="25400" t="0" r="254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275.15pt" to="387.3pt,323.15pt" stroked="t" o:allowincell="f" style="position:absolute">
                <v:stroke color="red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9185</wp:posOffset>
                </wp:positionH>
                <wp:positionV relativeFrom="paragraph">
                  <wp:posOffset>2380615</wp:posOffset>
                </wp:positionV>
                <wp:extent cx="635" cy="514350"/>
                <wp:effectExtent l="25400" t="635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87.45pt" to="386.55pt,227.9pt" stroked="t" o:allowincell="f" style="position:absolute;flip:y">
                <v:stroke color="red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0835</wp:posOffset>
                </wp:positionH>
                <wp:positionV relativeFrom="paragraph">
                  <wp:posOffset>2075180</wp:posOffset>
                </wp:positionV>
                <wp:extent cx="124460" cy="1270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3.4pt" to="235.8pt,163.45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0835</wp:posOffset>
                </wp:positionH>
                <wp:positionV relativeFrom="paragraph">
                  <wp:posOffset>2085340</wp:posOffset>
                </wp:positionV>
                <wp:extent cx="635" cy="5076825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4.2pt" to="226.05pt,56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66510</wp:posOffset>
                </wp:positionH>
                <wp:positionV relativeFrom="paragraph">
                  <wp:posOffset>5866765</wp:posOffset>
                </wp:positionV>
                <wp:extent cx="635" cy="542925"/>
                <wp:effectExtent l="25400" t="635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61.95pt" to="501.3pt,504.65pt" stroked="t" o:allowincell="f" style="position:absolute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9270</wp:posOffset>
                </wp:positionH>
                <wp:positionV relativeFrom="paragraph">
                  <wp:posOffset>5569585</wp:posOffset>
                </wp:positionV>
                <wp:extent cx="257810" cy="1270"/>
                <wp:effectExtent l="635" t="25400" r="0" b="247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438.55pt" to="460.35pt,438.6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8795</wp:posOffset>
                </wp:positionH>
                <wp:positionV relativeFrom="paragraph">
                  <wp:posOffset>6722110</wp:posOffset>
                </wp:positionV>
                <wp:extent cx="238760" cy="1270"/>
                <wp:effectExtent l="0" t="25400" r="635" b="247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8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529.3pt" to="459.6pt,529.35pt" stroked="t" o:allowincell="f" style="position:absolute;flip:x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0835</wp:posOffset>
                </wp:positionH>
                <wp:positionV relativeFrom="paragraph">
                  <wp:posOffset>7152005</wp:posOffset>
                </wp:positionV>
                <wp:extent cx="182943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563.15pt" to="370.05pt,56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80025</wp:posOffset>
                </wp:positionH>
                <wp:positionV relativeFrom="paragraph">
                  <wp:posOffset>7142480</wp:posOffset>
                </wp:positionV>
                <wp:extent cx="177228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2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62.4pt" to="555.25pt,562.4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80660</wp:posOffset>
                </wp:positionH>
                <wp:positionV relativeFrom="paragraph">
                  <wp:posOffset>7008495</wp:posOffset>
                </wp:positionV>
                <wp:extent cx="635" cy="133985"/>
                <wp:effectExtent l="25400" t="0" r="254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551.85pt" to="415.8pt,562.3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0110</wp:posOffset>
                </wp:positionH>
                <wp:positionV relativeFrom="paragraph">
                  <wp:posOffset>7009130</wp:posOffset>
                </wp:positionV>
                <wp:extent cx="635" cy="143510"/>
                <wp:effectExtent l="25400" t="0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551.9pt" to="369.3pt,563.1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2070</wp:posOffset>
                </wp:positionH>
                <wp:positionV relativeFrom="paragraph">
                  <wp:posOffset>7598410</wp:posOffset>
                </wp:positionV>
                <wp:extent cx="715010" cy="1270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4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598.3pt" to="460.35pt,598.35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7785</wp:posOffset>
                </wp:positionH>
                <wp:positionV relativeFrom="paragraph">
                  <wp:posOffset>7009130</wp:posOffset>
                </wp:positionV>
                <wp:extent cx="635" cy="572770"/>
                <wp:effectExtent l="25400" t="0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551.9pt" to="404.55pt,596.9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46245</wp:posOffset>
                </wp:positionH>
                <wp:positionV relativeFrom="paragraph">
                  <wp:posOffset>7598410</wp:posOffset>
                </wp:positionV>
                <wp:extent cx="600710" cy="1270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598.3pt" to="381.6pt,59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2985</wp:posOffset>
                </wp:positionH>
                <wp:positionV relativeFrom="paragraph">
                  <wp:posOffset>7008495</wp:posOffset>
                </wp:positionV>
                <wp:extent cx="635" cy="582295"/>
                <wp:effectExtent l="25400" t="0" r="254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551.85pt" to="380.55pt,597.6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3585</wp:posOffset>
                </wp:positionH>
                <wp:positionV relativeFrom="paragraph">
                  <wp:posOffset>4123690</wp:posOffset>
                </wp:positionV>
                <wp:extent cx="1038860" cy="572135"/>
                <wp:effectExtent l="6350" t="6985" r="54610" b="387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terfase con sistemas hotelero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458.55pt;margin-top:324.7pt;width:81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Interfase con sistemas hoteleros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6720</wp:posOffset>
                </wp:positionH>
                <wp:positionV relativeFrom="paragraph">
                  <wp:posOffset>5560060</wp:posOffset>
                </wp:positionV>
                <wp:extent cx="172085" cy="1270"/>
                <wp:effectExtent l="635" t="25400" r="0" b="247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437.8pt" to="347.1pt,437.8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6160</wp:posOffset>
                </wp:positionH>
                <wp:positionV relativeFrom="paragraph">
                  <wp:posOffset>4675505</wp:posOffset>
                </wp:positionV>
                <wp:extent cx="635" cy="572135"/>
                <wp:effectExtent l="25400" t="635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68.15pt" to="280.8pt,413.1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5525</wp:posOffset>
                </wp:positionH>
                <wp:positionV relativeFrom="paragraph">
                  <wp:posOffset>2379980</wp:posOffset>
                </wp:positionV>
                <wp:extent cx="1162685" cy="476885"/>
                <wp:effectExtent l="0" t="4445" r="190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87.4pt" to="372.25pt,224.9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65525</wp:posOffset>
                </wp:positionH>
                <wp:positionV relativeFrom="paragraph">
                  <wp:posOffset>3494405</wp:posOffset>
                </wp:positionV>
                <wp:extent cx="1181735" cy="610235"/>
                <wp:effectExtent l="0" t="4445" r="254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88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275.15pt" to="373.75pt,323.1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52310</wp:posOffset>
                </wp:positionH>
                <wp:positionV relativeFrom="paragraph">
                  <wp:posOffset>2104390</wp:posOffset>
                </wp:positionV>
                <wp:extent cx="635" cy="503872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165.7pt" to="555.3pt,562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99685</wp:posOffset>
                </wp:positionH>
                <wp:positionV relativeFrom="paragraph">
                  <wp:posOffset>2379980</wp:posOffset>
                </wp:positionV>
                <wp:extent cx="1219835" cy="438785"/>
                <wp:effectExtent l="1905" t="5080" r="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87.4pt" to="497.55pt,221.9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3385</wp:posOffset>
                </wp:positionH>
                <wp:positionV relativeFrom="paragraph">
                  <wp:posOffset>6723380</wp:posOffset>
                </wp:positionV>
                <wp:extent cx="181610" cy="635"/>
                <wp:effectExtent l="635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529.4pt" to="346.8pt,529.4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75860</wp:posOffset>
                </wp:positionH>
                <wp:positionV relativeFrom="paragraph">
                  <wp:posOffset>2379980</wp:posOffset>
                </wp:positionV>
                <wp:extent cx="648335" cy="476885"/>
                <wp:effectExtent l="3175" t="4445" r="317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187.4pt" to="442.8pt,224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23560</wp:posOffset>
                </wp:positionH>
                <wp:positionV relativeFrom="paragraph">
                  <wp:posOffset>2856230</wp:posOffset>
                </wp:positionV>
                <wp:extent cx="635" cy="62928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24.9pt" to="442.8pt,27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3560</wp:posOffset>
                </wp:positionH>
                <wp:positionV relativeFrom="paragraph">
                  <wp:posOffset>3484880</wp:posOffset>
                </wp:positionV>
                <wp:extent cx="676910" cy="638810"/>
                <wp:effectExtent l="3810" t="381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74.4pt" to="496.05pt,324.6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41645</wp:posOffset>
                </wp:positionH>
                <wp:positionV relativeFrom="paragraph">
                  <wp:posOffset>2073910</wp:posOffset>
                </wp:positionV>
                <wp:extent cx="228600" cy="0"/>
                <wp:effectExtent l="0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163.3pt" to="454.3pt,163.3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carg0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4"/>
      <w:type w:val="nextPage"/>
      <w:pgSz w:w="12240" w:h="15840"/>
      <w:pgMar w:left="1699" w:right="1699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Century"/>
    <w:charset w:val="00"/>
    <w:family w:val="roman"/>
    <w:pitch w:val="variable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Univers Condens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sz w:val="16"/>
      </w:rPr>
      <w:t>SISTEMAS SIERRA SA DE CV</w:t>
    </w:r>
    <w:r>
      <w:rPr>
        <w:rFonts w:cs="Arial" w:ascii="Arial" w:hAnsi="Arial"/>
        <w:sz w:val="16"/>
      </w:rPr>
      <w:t>,   Cerro de las campanas #384,   Col.  Insurgentes Oeste,   Mexicali BC CP 2128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6"/>
      </w:rPr>
      <w:t xml:space="preserve">Tel (686) 5663420 Fax 5664360                http://www.sierra.com.mx               e-mail: </w:t>
    </w:r>
    <w:hyperlink r:id="rId1">
      <w:r>
        <w:rPr>
          <w:rStyle w:val="InternetLink"/>
          <w:rFonts w:cs="Arial" w:ascii="Arial" w:hAnsi="Arial"/>
          <w:sz w:val="16"/>
        </w:rPr>
        <w:t>sierramxl@prodigy.net.mx</w:t>
      </w:r>
    </w:hyperlink>
    <w:r>
      <w:rPr>
        <w:rFonts w:cs="Arial" w:ascii="Arial" w:hAnsi="Arial"/>
        <w:sz w:val="16"/>
      </w:rPr>
      <w:t xml:space="preserve">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erramxl@prodigy.net.m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3:08:00Z</dcterms:created>
  <dc:creator>ING JOSE GPE TORRES NOVOA</dc:creator>
  <dc:description/>
  <dc:language>en-US</dc:language>
  <cp:lastModifiedBy>Jose Gpe. Torres</cp:lastModifiedBy>
  <cp:lastPrinted>2005-11-09T11:18:00Z</cp:lastPrinted>
  <dcterms:modified xsi:type="dcterms:W3CDTF">2005-11-09T19:19:00Z</dcterms:modified>
  <cp:revision>15</cp:revision>
  <dc:subject/>
  <dc:title/>
</cp:coreProperties>
</file>