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4"/>
        <w:gridCol w:w="1094"/>
        <w:gridCol w:w="1094"/>
        <w:gridCol w:w="1094"/>
        <w:gridCol w:w="432"/>
        <w:gridCol w:w="1094"/>
        <w:gridCol w:w="1094"/>
        <w:gridCol w:w="1094"/>
        <w:gridCol w:w="1094"/>
        <w:gridCol w:w="490"/>
        <w:gridCol w:w="1094"/>
        <w:gridCol w:w="1094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ENVIA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CREDI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CONSULT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color w:val="FFFFFF"/>
                <w:sz w:val="14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IMPRIMI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REORD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  <w:lang w:val="en-US"/>
              </w:rPr>
            </w:pPr>
            <w:r>
              <w:rPr>
                <w:rFonts w:cs="Arial" w:ascii="Arial" w:hAnsi="Arial"/>
                <w:color w:val="FFFFFF"/>
                <w:sz w:val="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  <w:lang w:val="en-US"/>
              </w:rPr>
            </w:pPr>
            <w:r>
              <w:rPr>
                <w:rFonts w:cs="Arial" w:ascii="Arial Black" w:hAnsi="Arial Black"/>
                <w:color w:val="FFFFFF"/>
                <w:sz w:val="14"/>
                <w:lang w:val="en-US"/>
              </w:rPr>
              <w:t>PERS&amp;NO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  <w:lang w:val="en-US"/>
              </w:rPr>
            </w:pPr>
            <w:r>
              <w:rPr>
                <w:rFonts w:cs="Arial" w:ascii="Arial" w:hAnsi="Arial"/>
                <w:color w:val="FFFFFF"/>
                <w:sz w:val="8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  <w:lang w:val="en-US"/>
              </w:rPr>
            </w:pPr>
            <w:r>
              <w:rPr>
                <w:rFonts w:cs="Arial" w:ascii="Arial" w:hAnsi="Arial"/>
                <w:color w:val="FFFFFF"/>
                <w:sz w:val="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CANCE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sz w:val="14"/>
              </w:rPr>
            </w:pPr>
            <w:r>
              <w:rPr>
                <w:rFonts w:cs="Arial" w:ascii="Arial Black" w:hAnsi="Arial Black"/>
                <w:sz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EFEC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MODIFICA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ENVIA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CREDI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CONSULT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color w:val="FFFFFF"/>
                <w:sz w:val="14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IMPRIMI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REORD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PERS&amp;NO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CANCE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sz w:val="14"/>
              </w:rPr>
            </w:pPr>
            <w:r>
              <w:rPr>
                <w:rFonts w:cs="Arial" w:ascii="Arial Black" w:hAnsi="Arial Black"/>
                <w:sz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EFEC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MODIFICA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ENVIA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CREDI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CONSULT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color w:val="FFFFFF"/>
                <w:sz w:val="14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IMPRIMI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REORD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PERS&amp;NO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CANCE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sz w:val="14"/>
              </w:rPr>
            </w:pPr>
            <w:r>
              <w:rPr>
                <w:rFonts w:cs="Arial" w:ascii="Arial Black" w:hAnsi="Arial Black"/>
                <w:sz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EFEC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MODIFICA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ENVIA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CREDI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CONSULT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color w:val="FFFFFF"/>
                <w:sz w:val="14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IMPRIMI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REORD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PERS&amp;NO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CANCE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sz w:val="14"/>
              </w:rPr>
            </w:pPr>
            <w:r>
              <w:rPr>
                <w:rFonts w:cs="Arial" w:ascii="Arial Black" w:hAnsi="Arial Black"/>
                <w:sz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EFEC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MODIFICA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ENVIA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CREDI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CONSULT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color w:val="FFFFFF"/>
                <w:sz w:val="14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IMPRIMI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REORD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PERS&amp;NO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CANCE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sz w:val="14"/>
              </w:rPr>
            </w:pPr>
            <w:r>
              <w:rPr>
                <w:rFonts w:cs="Arial" w:ascii="Arial Black" w:hAnsi="Arial Black"/>
                <w:sz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EFEC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MODIFICA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ENVIA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CREDI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CONSULT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color w:val="FFFFFF"/>
                <w:sz w:val="14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IMPRIMI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REORD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PERS&amp;NO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CANCE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sz w:val="14"/>
              </w:rPr>
            </w:pPr>
            <w:r>
              <w:rPr>
                <w:rFonts w:cs="Arial" w:ascii="Arial Black" w:hAnsi="Arial Black"/>
                <w:sz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EFEC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MODIFICA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ENVIA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CREDI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CONSULT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color w:val="FFFFFF"/>
                <w:sz w:val="14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IMPRIMI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REORD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PERS&amp;NO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CANCE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sz w:val="14"/>
              </w:rPr>
            </w:pPr>
            <w:r>
              <w:rPr>
                <w:rFonts w:cs="Arial" w:ascii="Arial Black" w:hAnsi="Arial Black"/>
                <w:sz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EFEC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MODIFICA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ENVIA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CREDI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CONSULT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color w:val="FFFFFF"/>
                <w:sz w:val="14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IMPRIMI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REORD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PERS&amp;NO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CANCE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sz w:val="14"/>
              </w:rPr>
            </w:pPr>
            <w:r>
              <w:rPr>
                <w:rFonts w:cs="Arial" w:ascii="Arial Black" w:hAnsi="Arial Black"/>
                <w:sz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EFEC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MODIFICA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ENVIA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CREDI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CONSULT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color w:val="FFFFFF"/>
                <w:sz w:val="14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IMPRIMI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REORD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PERS&amp;NO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CANCE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sz w:val="14"/>
              </w:rPr>
            </w:pPr>
            <w:r>
              <w:rPr>
                <w:rFonts w:cs="Arial" w:ascii="Arial Black" w:hAnsi="Arial Black"/>
                <w:sz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EFEC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MODIFICA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ENVIA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CREDI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CONSULT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color w:val="FFFFFF"/>
                <w:sz w:val="14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IMPRIMI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REORD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PERS&amp;NO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CANCE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sz w:val="14"/>
              </w:rPr>
            </w:pPr>
            <w:r>
              <w:rPr>
                <w:rFonts w:cs="Arial" w:ascii="Arial Black" w:hAnsi="Arial Black"/>
                <w:sz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EFEC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MODIFICA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ENVIA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CREDI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CONSULT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color w:val="FFFFFF"/>
                <w:sz w:val="14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IMPRIMI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REORD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PERS&amp;NO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CANCE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sz w:val="14"/>
              </w:rPr>
            </w:pPr>
            <w:r>
              <w:rPr>
                <w:rFonts w:cs="Arial" w:ascii="Arial Black" w:hAnsi="Arial Black"/>
                <w:sz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EFEC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MODIFICA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ENVIA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CREDI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CONSULT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color w:val="FFFFFF"/>
                <w:sz w:val="14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IMPRIMI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REORD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PERS&amp;NO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CANCE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sz w:val="14"/>
              </w:rPr>
            </w:pPr>
            <w:r>
              <w:rPr>
                <w:rFonts w:cs="Arial" w:ascii="Arial Black" w:hAnsi="Arial Black"/>
                <w:sz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EFEC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MODIFICA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ENVIA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CREDI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CONSULT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color w:val="FFFFFF"/>
                <w:sz w:val="14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IMPRIMI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REORD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PERS&amp;NO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CANCE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sz w:val="14"/>
              </w:rPr>
            </w:pPr>
            <w:r>
              <w:rPr>
                <w:rFonts w:cs="Arial" w:ascii="Arial Black" w:hAnsi="Arial Black"/>
                <w:sz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EFEC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MODIFICA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ENVIA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CREDI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CONSULT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color w:val="FFFFFF"/>
                <w:sz w:val="14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IMPRIMI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REORD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PERS&amp;NO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CANCE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sz w:val="14"/>
              </w:rPr>
            </w:pPr>
            <w:r>
              <w:rPr>
                <w:rFonts w:cs="Arial" w:ascii="Arial Black" w:hAnsi="Arial Black"/>
                <w:sz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EFEC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MODIFICA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ENVIA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CREDI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CONSULT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color w:val="FFFFFF"/>
                <w:sz w:val="14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IMPRIMI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REORD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PERS&amp;NO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CANCE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sz w:val="14"/>
              </w:rPr>
            </w:pPr>
            <w:r>
              <w:rPr>
                <w:rFonts w:cs="Arial" w:ascii="Arial Black" w:hAnsi="Arial Black"/>
                <w:sz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EFEC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MODIFICA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ENVIA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CREDI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CONSULT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color w:val="FFFFFF"/>
                <w:sz w:val="14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IMPRIMI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REORD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PERS&amp;NO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CANCE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sz w:val="14"/>
              </w:rPr>
            </w:pPr>
            <w:r>
              <w:rPr>
                <w:rFonts w:cs="Arial" w:ascii="Arial Black" w:hAnsi="Arial Black"/>
                <w:sz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EFEC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MODIFICA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ENVIA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CREDI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CONSULT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color w:val="FFFFFF"/>
                <w:sz w:val="14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IMPRIMI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REORD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PERS&amp;NO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CANCE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sz w:val="14"/>
              </w:rPr>
            </w:pPr>
            <w:r>
              <w:rPr>
                <w:rFonts w:cs="Arial" w:ascii="Arial Black" w:hAnsi="Arial Black"/>
                <w:sz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EFEC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MODIFICA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ENVIA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CREDI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CONSULT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color w:val="FFFFFF"/>
                <w:sz w:val="14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IMPRIMI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REORD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PERS&amp;NO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CANCE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sz w:val="14"/>
              </w:rPr>
            </w:pPr>
            <w:r>
              <w:rPr>
                <w:rFonts w:cs="Arial" w:ascii="Arial Black" w:hAnsi="Arial Black"/>
                <w:sz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EFEC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MODIFICA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ENVIA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CREDI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CONSULT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color w:val="FFFFFF"/>
                <w:sz w:val="14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IMPRIMI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REORD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PERS&amp;NO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CANCE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sz w:val="14"/>
              </w:rPr>
            </w:pPr>
            <w:r>
              <w:rPr>
                <w:rFonts w:cs="Arial" w:ascii="Arial Black" w:hAnsi="Arial Black"/>
                <w:sz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EFEC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MODIFICA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ENVIA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CREDI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CONSULT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color w:val="FFFFFF"/>
                <w:sz w:val="14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IMPRIMI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REORD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PERS&amp;NO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CANCE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sz w:val="14"/>
              </w:rPr>
            </w:pPr>
            <w:r>
              <w:rPr>
                <w:rFonts w:cs="Arial" w:ascii="Arial Black" w:hAnsi="Arial Black"/>
                <w:sz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EFEC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MODIFICA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ENVIA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CREDI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CONSULT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color w:val="FFFFFF"/>
                <w:sz w:val="14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IMPRIMI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REORD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PERS&amp;NO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CANCE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sz w:val="14"/>
              </w:rPr>
            </w:pPr>
            <w:r>
              <w:rPr>
                <w:rFonts w:cs="Arial" w:ascii="Arial Black" w:hAnsi="Arial Black"/>
                <w:sz w:val="1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 Black" w:hAnsi="Arial Black"/>
                <w:sz w:val="14"/>
              </w:rPr>
              <w:t>EFEC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 Black" w:hAnsi="Arial Black"/>
                <w:color w:val="FFFFFF"/>
                <w:sz w:val="14"/>
              </w:rPr>
              <w:t>MODIFICA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  <w:sz w:val="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1" w:right="1411" w:gutter="0" w:header="0" w:top="1699" w:footer="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1T02:06:00Z</dcterms:created>
  <dc:creator>TORRES</dc:creator>
  <dc:description/>
  <dc:language>en-US</dc:language>
  <cp:lastModifiedBy>TORRES</cp:lastModifiedBy>
  <cp:lastPrinted>2000-03-30T19:47:00Z</cp:lastPrinted>
  <dcterms:modified xsi:type="dcterms:W3CDTF">2000-08-03T01:23:00Z</dcterms:modified>
  <cp:revision>14</cp:revision>
  <dc:subject/>
  <dc:title>ENVIAR</dc:title>
</cp:coreProperties>
</file>