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^1234567890123456789^1234567890123456789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F1        2         3         4         5         6         7         8 Canc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F1        2         3         4         5         6         7         8 Cance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 Send    2 Credit  3 Display 4 Drawer  5 Print   6 ReOrder 7 Gst &amp; Ck8 Canc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 Enviar  2 Credito 3 Exhibe  4 CajaEfe 5 Imprimir6 ReOrden 7 Per &amp; Nt8 Cance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1 Open Acs2 Closed A3 Accntng 4 Time Out5 Revision6 Tax all 7 Manager 8 Log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1 CtasAbi 2 CtasCerr3 Cobrado 4 Salida  5 Mensajes6 TodoIva 7 Gerente 8 Salid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1 Send    2 Credit  3 Print   4 PrintAll5 PrintSlt6 Void Itm7 Pay Cash8 Canc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1 Enviar  2 Credito 3 Imprimir4 ImpTodo 5 ImpNota 6 Invalida7 Efectivo8 Cance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0171 Accept  2 Reject  3 Review  4 Add Trf 5 Change  6         7         8 Canc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1 Discount2 Presets 3 C Drawer4 Load Cnt5 Edits   6 LoadPLUs7 RefreshS8 Canc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1 Descuent2 Tablero 3 CajaEfec4 CargaCnt5 Edita   6 CargaPlu7 LimpiaP 8 Cance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0251 Continue2 Send all3 VoidHeld4         5         6         7         8 Canc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0291 Page up 2 PageDown3 AllItems4 SplitCks5         6         7         8 Canc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-----------------------17-20, 25-32 Added 01/17/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Accept Trs 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Acepta Trs 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Reject Trs 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Rechaza Tr 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Review Trs 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Revisa Trs 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AddNew Trs 4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NuevaTrnf  4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Change Trs 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CambiaTrnf 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Cancel Trs 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Cancela Tr 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Card# Sor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Tarj# Sor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ReDispla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Exhib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Page Dow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Abaj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Page All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Page All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SplitCheck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DivideNota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Constants Load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Cargando Constan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SELECT func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SELECCIONE Func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Improper data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Dato invalid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Entry not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Dato errone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PLUcode not i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No existe PLU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Item is servic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PLU servid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See manager to 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Llame al geren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TOP  of pag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Inicio de Hoj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BOTTOM  of pag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Final de hoj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Complete Tran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Termine transacc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This check ten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Nota cobrad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Invalid  check #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Nota invalid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Excess tender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Cobro excesiv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Tender multiple 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Multiples not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6All transfers op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Transf abiert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NO  transfer or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No existe cuent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8Transfers now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8Transfer activ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9Transfers pend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9Transf pendien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0Transfers accept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0Transf aceptad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1Transfers   re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1Transf rechazad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2NO transfer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2No esta autoriza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3Improper transf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3Transf invalid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4Transfer to null 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4Transf a cuenta n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5Concurrent Activ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5Actividad con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6Data Being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6Leyendo datos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7PLUs  Now load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7Cargando Plus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8ERROR In PLU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8Error al carga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9Invalid Server #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9Numero invalid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You can not open 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No esta autoriza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Invalid Order   #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Cuenta invalid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Start-SIGN ON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DESLICE SU TARJE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Enter  Order 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NUMERO DE CUENT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4Enter Guests &amp; Ch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4PERSONAS Y NOTA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5Card acces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5Tarjeta requerid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Printer not read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Verifique impres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7NO Entries this o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7Cuenta sin Plu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8Tendering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8Cobro restringid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9NOTE Enter BEVE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9Ofrezca bebid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ITEM   Not in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No existe PLU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1CLIENT   Not 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1No existe el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RE-ENTER  Car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RE-DESLICE TARJE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3INSERT    Car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3DESLICE TARJET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4100 Trans Limi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4Limite de regist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5NO Discount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5No tiene descuen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6ORDERS   Remai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6Cuentas abierta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7NO Employee time r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7No existe registr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8Sending  In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8Envio en proceso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9Trns Limit--Ten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9Limite trans--Co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0Communications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0Demora en comunic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1CLOSE Open  ORD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1Cierre cuenta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2PRINT To Continu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2Imprima p/continu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3ORDER Entr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3Pedido..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4MANAGER Option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4Funciones de ge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5DISPLAY Detai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5Exhibe detalle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6TENDER or PRINT 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6Cobre o imprim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793102 Room Ch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793102 Cuarto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893103 Sls &amp; P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893103 Sls &amp; P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993104 MemberC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993104 Soci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^1234567890123456789^1234567890123456789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0Report Reques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0REPORTE SOLICITA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    Changed 022097 item 099          SKU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1Price per Unit .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1Precio x unid  .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2ENTER Employee PI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2Numero de PI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3Standard Flash R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3Reportes flash st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Consolida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Consolidacion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    Changed 022097 iTEMS 095-098     SKU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5LONG  Descrip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5Descripcion comp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6SHORT Descrip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6Descripcion cort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7PLU X Referenc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7PLU X Referenci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8Tax Cod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8Codigo de Iv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9x Enter 1=Add Cl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9x   1=Alta clien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^1234567890123456789^1234567890123456789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9 Department Report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9 Reporte por depto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Stamp Total$$$$$.$$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Due$$$$$.$$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Deb$$$$$.$$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FdSt$$$$$.$$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Enter Client 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     Cliente 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CREDIT      $ Not Allowe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Credito     $ No  autoriza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8Enter x         0=Rejec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8      x         0=Rechaza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Cashier-Mgr  Proces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Cajero-Gte   Proceso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CHECKS      $ No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Cheques     $ N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 CASH Tendered   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 Efectivo cobrado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2  Change     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2  Cambio     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3      NET Cas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3     Efectivo Ne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4  Charge Tips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4  Propina tarjeta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  Bk Card Srv Fee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  Comision tarjeta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6      CASH Du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6     Efectivo De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7 CHARGES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7 CARGOS: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  Outside [MC, etc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  Tarjetas credi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9  Inside  [House 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9  Credito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  Adjustment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  Ajust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1  Gift Certific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1  Certificado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  Miscellaneou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  Miscelaneo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  Banking entri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  Ent/Sal Efe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4  Room charg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4  Cuarto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  Coupon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  Cupon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6      TOTAL Char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6      TOTAL Cargo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         TOTAL Du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        TOTAL De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  SALES + Void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  Vtas + Invali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  TIPS   Report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  Propina report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  TIME   Work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  Horas trabajad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  DRAWER Open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  Caja abiert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^1234567890123456789^1234567890123456789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Server    xxxx                Guests     Check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MESERO    xxxx                PERSON     NOTA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  Q PLU# % Descript                        $ Pric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  C PLU# % DESCRIPCION                     $PRECI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8NO Tax  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8Iva no ac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Tax ALL 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Iva activ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 Discount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 Descuen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1Subtotal         $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2Tax        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2Iva        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3Charged Tips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3Propina Tips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   TOTAL   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   PAYMENTS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   PAGOS   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6Service Chgs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6Propina    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7Balance Due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7Total Debe 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8Change  Due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8Cambio     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9Paid in full     -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9Pagado           -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ORDER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CUENTA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2 Number CLSD Or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2 Cuentas cerrada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 Number OPEN Or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 Cuentas abierta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4 Clos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4 Cerrad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 Ope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 Abier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6 Tim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6 HORA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7Enter $  xxxxxx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7      $  xxxxxx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891101 Cash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891101 Efectiv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93101 HouseCh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93101 Credito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^1234567890123456789^1234567890123456789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Chg Tips xxxxxx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Propina  xxxxxx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1Doc ID#  xxxxxx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2  Code NNN %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-------------------163,164 Changed 01/24/01 for ACNFDS/Frame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3Request/Rp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3SolicitaRp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4No-CASH-when CC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4No-Efec   si CC A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5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6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7 Qty  qqqqq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7 Can  qqqqq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Time  In HHMM MMD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Hora Ent HHMM MMD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9 8% xxxx Rptd Tips xxxx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9 8% xxxx Propina   xxxx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Time Worked   HHM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Horas Trabaj  HHM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2Job No. NNNN xxxx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2Puesto  NNNN xxxx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3Time Ou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3Hora Sal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4Time I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4Hora En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5Schedul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5Horari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693101 HouseCh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693101 Credi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793102 Room Ch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793102 Cuarto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893104 MemberC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893104 Soci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9      EAT  I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9      Aqui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      PICK U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      Recog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1      DELIVER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1      Envia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2Sales LIMIT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2Excede limite v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3        CHANGE   -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3        CAMBIO   -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4Check Other I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4Verifique I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5NO Membership CA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5Socio sin tarjet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6--Reversals Active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7Schedule  ON  HHM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7Horario  ENT  HHM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8Schedule  OFF HHM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8Horario  SAL  HHM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9Touch ACCEPT for 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9ACEPTA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Now DIALIN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Marcando..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1Modifier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1Modificador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         Time  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         HORA  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TRAINING Mod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Capacitacion acti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4Enter ID#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4Identificaci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                    Added 022497 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CompNam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CREDIT      $ Not Allowe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Credito     $ No autorizad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Enter x   Foli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      x   Foli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POSTING  I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Consulta en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 Did NOT  POS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 Consulta rechaz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2 POSTED   Proper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2 Consulta correc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3Change Preset  xx  to x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3Cambia tablero xx --&gt; x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 0000 Drawer X to  0000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 0000 CajaEf X --&gt; 0000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7Enter Manager Ca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7Tarjeta de geren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8Enter Employee Card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8Tarjeta de emple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9Time In  HHMM MMD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9Hora Ent HHMM MMD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Time Out HHMM MMD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Hora Sal HHMM MMD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1 1 Edit  Time 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1 1 Edita Hora E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2 2 ENTER Time OU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2 2 Edita Hora S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  213,214,215,216,217 Changed 11/08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3ENTER EDIT Op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3OPCIONE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43 EDIT Tim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43 EDITAR HORARI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4 EDIT ALL SCHE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4 EDITAR TODO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61 EDIT Clock IN/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61 EDITAR ENT/S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72 EDIT  Stock 86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72 EDITA PLU AGOT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8ENTER Produc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8NUEVO PRODUC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Added 012297 2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95 EDIT Employee R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95 EDITA EMPLEAD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 OUT Of Stock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 PLU AGOTADO..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221-225 Used by KEYFRAME for MOD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1 Liq  Mod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1 Licor Mo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2 Word Mod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2 Texto Mo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3 A-Z  Mod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3 A-Z  Mod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 More A-Z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 Mas  A-Z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5Adjust/Cc$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5AJUSTE/Cc$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221-225 Changed 11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6Balance FWD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6Saldo      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7Change Alternate 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7Cambia indice al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8CLIENT Query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8Consulta clien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9Duplicate FUEL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0Discount  FUEL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1Void      FUEL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4Voided PREVIOUSL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MANAGER  Oper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Funciones de GE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61 1e91101 PPayFuel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8           0 h          ^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   DLLS USA  $$$$$.$$^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2                                 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4Close cash  DRAW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4Cierre Caja Efe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Cash CHANGE 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     CAMBIO 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6FdSt CHANGE 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6FdSt CAMBIO 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7 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9 ********* DUPLICATE   Receipt 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9 ********** D U P L I C A D O 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01 ORDERS   Now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01 CUENTAS ABIER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202 EMPLOYES On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202 EMPLEADO EN TU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303 EMPLOYES Off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303 EMPLEADO DESCA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404 LIST ALL Emplo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404 CATALOGO EMPLE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05 FACILITY    ST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05 VENTAS TOTA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06 SERVER      ST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06 VENTAS POR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707 LOCATION    ST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707 VTAS x LOCALIZ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808 NON-RESETTABL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808 ACUMULADO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909 Departmen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909 REPORTE x DEP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021 Custom FINAN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021 REPORTE E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123 Charge Trans ST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123 CARGOS x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25  ChgTrans/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25  CARGOS/MESER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327  ChgTrans/Cas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327  CARGOS/CAJER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429 Check Summar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429 RESUMEN DE NO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531 Cashiers/LAN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531 CAJEROS/LINE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633  Chgs/Cks/LA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633  CARG/NOT/LINE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735  ChgTrans/LA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735  CARGOS/LINE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837  ChgTrans/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837  CARGOS/OffLi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9OK To Accept Cas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9Aceptar Entrada Ef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OK To Accept Cas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Aceptar Salida E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1Select to Assig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1Seleccione p/asig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2Card# VALIDATION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2Error en valid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3REQUIRED Modifi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3Requiere modific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4For Deposit Onl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4Solo para deposi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5Store Nam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5Nombre de tiend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6Bank Acct xxxxxx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6Cuenta    xxxxxx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7Member#   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7Socio     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8Order Total $$$$$.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8Total Cta   $$$$$.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9Check Total $$$$$.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9Total Nota  $$$$$.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Trml# xx  Chr n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 Pos# xx  Chr n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1Date MM/DD/YY  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1Fech MM/DD/YY  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Transaction #  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Transaccin #  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3 ********* G U E S T  Receipt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3 ******* COPIA PARA EL CLIENTE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5                    Tip   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5                 PROPINA  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7                    TOTAL 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7                 TOTAL    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9 ****** C U S T O M E R   Receipt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9 ******* COPIA PARA EL CLIENTE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 123456789 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1Check#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1Nota#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2Ck 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2Nt 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3*RETURN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4*REFUND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5*VOID*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 Added 01/30/9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6ENTER Order Trans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6Numero de Transac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7ENTER (1)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7 (1) para exhibi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8ORDER CLOSED-Re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8REVISA CTAS CER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96 RECALL Closed 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96 CUENTAS CERRAD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 Added 09/03/07 Item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ENTER Days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DIAS PREVIO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301-306 Added 111400 to replace 301-308 (DisountsD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1Now Tim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1HoraActua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214 Edit T/A Tran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315 Edit T/A Tran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Order    Numb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Numero   Cuent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5Receipt  Numb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5Numero   Not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6Terminal Numb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6Numero   Po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7Server  Numb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7Numero  Meser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8Cashier Numb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8Numero  Cajer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9Credit TRANS Err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9Error en credi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0ExcessChange--See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0Cambio excesivo-G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"Enter x   ""F""   To SUSPEND Curre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"      x   ""F""   para suspend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3          CLEAR To CANCEL  Curren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3          BORRA para cancela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5 Pending   ORDER xxxxxx  nnnnn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5 Cta pendiente   xxxxxx  nnnnn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7ORDER# Disagreement with PENDING OR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7Cuenta no coincide con pendien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9"Enter x   ""9""   To DELETE  Pend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9"      x   ""9""   cancelar pendien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1To G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1P/lleva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2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3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4LOCAL Credit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4Credito activ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5'      Other T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5'      Otro Cobr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6^MN:                  :mm/dd^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8^TR :$$$$$$$$:000000tt^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---------------------------330-343 Has been altered on 12/1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0Student      Lv1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0Estudiante   Lv1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1Safari       Lv2 1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2Senior       Lv3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2Adulto       Lv3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3Employ ON    Lv4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3Entrada Em   Lv4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4Employ OFF   Lv5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4Salida Emp   Lv5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5Manager     Lv6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5Gerente     Lv6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6Corp Famly  LV7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6Familiar    LV7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7Corporate   Lv8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7Empresa     Lv8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8Rejec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8Rechaza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9Choose Al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9Escoger T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Reject Al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Rechazar 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1OK  To VERIFY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1OK  Para confirm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2OK    To VERIFY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2OK  Para confirm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3Excess TIP Ent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3Propina excesiv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----------------------------12/1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4Member# 123456789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4Socio # 123456789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5ADV. CREDI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5CREDIT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6Deposi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6Deposi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71000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8Enter mmyy Expiration Dat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8      mmyy Fecha expira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Not Acceptable 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Tarjeta invalid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1ATM, DISC  No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2M/C, VISA  No $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3TRANSACTION DEC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3TRANSACCION RECHAZ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4   FUELING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5Status  A  B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6pp Pump Idl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8Reqst FuelPump ReadyFueling   Amount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STOP      TIME O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1      STORE Cop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2   Main OFFIC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3  *** SETTLEME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4Enter SKU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4      SKU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5Mfg Coup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6   cccc Trm# ttt      mm/dd/yy  HH:M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6   cccc Pos# ttt      mm/dd/yy  HH:M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8  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0Card Authorize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0Tarjeta activ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1Member # Requir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1# Socio Requerid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2~CP :  ##########:ssssssss:000000tt^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49097    9096    9098    9099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6DISCOVERATM PURCM/C     VISA    Re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6DISCOVERATM PURCM/C     VISA    Rechaz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89093    9091    9094    9095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0Transaction 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0Transaccion APROB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1Customer    RE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1Cliente    RECHA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2M/C  Purchase    As per slip   $$$$$.$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4VISA Purchase    As per sli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DISC Purchase    As per sli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8ATM  Purchase    As per sli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0 Authorization DATE MM/DD/YY Time HH: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0 Autorizacion FECHA MM/DD/YY Hora HH: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2Process CANCE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2Cancelac en proce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3Verifon INITI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4TENDER Function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4Cobro no autoriz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5xxxxxxxxxxxxxxxxxxxxxxxxx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7Enter Customer ID Info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7Identificacin client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9~IQ :ii:##################^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1CHECK Signatur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1Verifique firm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2#NAME?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2#NOMBRE?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3Verifon NOT Act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4Mmbr# Not for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5SWIPE Car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Deslice Tarjet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6Check DAT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6Verifique fech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    407,408 Added 0515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7Authoriza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7Autorizacion Acti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8Scan Bill Barcod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9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0Free  1 Free  5  1.10 1  1.35 1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2 1.60 1 ReservedReservedReserved 0.10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4 1.85 1  0.12 1 ReservedFree  2  0.15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6Free  3  2.10 1  2.60 1 Free  4  0.20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8 0.35 2  0.40 2  0.45 2  0.50 2  0.25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0 2.85 1 Reserved 0.55 2  0.29 1  0.30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2 0.60 2  0.75 2  1.00 2  1.25 2  0.35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4 1.50 2  0.25 3  0.30 3  0.39 1  0.40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6 0.50 3  1.00 3  1.10 2  1.35 2  0.45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8 1.60 2  1.75 2  1.85 2  0.49 1  0.50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0 2.00 2  0.55 3  0.10 2  0.15 2  0.55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2 0.20 2  0.25 2  0.30 2  0.59 1  0.60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410.00 1  9.50 1  9.00 1  8.50 1  0.65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6 8.00 1  7.50 1  7.00 1  0.69 1  0.70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8 6.50 1  6.00 1  5.50 1  5.00 1  0.75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0 1.00 1  1.25 1  1.50 1  0.79 1  0.80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2 1.75 1  2.00 1  2.25 1  2.50 1  0.85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4 2.75 1  3.00 1  3.25 1  0.89 1  0.90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6 3.50 1  3.75 1  4.00 1  4.25 1  0.95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8 4.50 1  4.75 1  0.65 2  0.99 1 Ke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 123456789 1234567890    Added 012797 450,452,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Employee LONG NA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Nombre comple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1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2Employee SHORT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2Nombre cort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3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4CLASSIFICATION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4Cdigo clasific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5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6ACCOUNTABILITY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6Codigo contabilid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 123456789 1234567890    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91nnnnnn       Ck#N GsNN  mm/dd/yy  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91nnnnnn       Nt#N PsNN  mm/dd/yy  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1CentsOff1/2Price1 CentSlFre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3##Advantage SAVINGS Member#      67890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5No Member CARD #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5Tarjeta de soci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6 dddddddd CentsOff~~~~~~~~~~~~~$$$$$.$$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8UUUUU.UU @ $$$$$.$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9 USE YOUR  Member CARD---Take ADVAN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1   Next trip LOOK for ADVANTAGE ITEM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1   Proxima vez pregunte por ofert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3  For EXTRA Savings    Mbr#      6789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5### Advantage S A V I N G S $$$$$.$$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7            TOTAL   Advantage  $$$$$.$$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9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1                 TOTAL         $$$$$.$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3### Coupon    S A V I N G S $$$$$.$$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5##### STAMPS Earned this ORDER  xx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71h1 99901 dddddddd     iiiiiiiiii#uuu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9uu $$$$$.$$ 0 0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0Sale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0VENTA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1Tx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1Iv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2FdStmpxxxx.xxNNNN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3======== Order# ~~~NNNNNN~~~ ========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3======== Cuenta ~~~NNNNNN~~~ ========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5 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7       C U S T O M E R   C O P 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7         COPIA PARA EL CLIENT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9 I agree to pay above total AMOUN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9 Estoy de acuerdo en pagar el impor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 according to card issuer agreement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 indicado de acuerdo al contrato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3  Sign      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3  Firma     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5 Account # 123456789012345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5 Cuenta  # 123456789012345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7 Authorization # 1234567       Exp MMY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7 Autorizacion  # 1234567       Exp MMY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0   FECHA dd MMMM yy          HORA hh: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  VENC  MM/YY               BANAME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4   VENT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5   CONSUMO                   $ ddddd.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7   PROPINA                  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9   TOTAL M.N.               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1   MESERO: xxxx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2   EX D@1  000005 000005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4   APROBACION: 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5   FIRMA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7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9   PAGARE NEGOCIABLE UNICAMENTE C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1      INSTITUCIONES DE CREDI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4BANCOM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5CARNE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6BANAMEX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7VIS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8MASTERCAR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0   539,540 Added 032197 for LOO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9Book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9Libr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0Magazin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0Revist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^1234567890123456789^1234567890123456789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1 dddddddd DDDDDDDD      AA     $$$$$.$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3 Account Name 12345678901234567890123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3 Nombre cta   12345678901234567890123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5 Account# xxxxxxxxxxxxxxxx Expire MM:Y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5 Cuenta # xxxxxxxxxxxxxxxx Expira MM:Y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7 Seq:xxxx Auth:xxxxxx ID:1234567890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7 Sec:xxxx Aut: xxxxxx ID:1234567890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9    TERM:  2ssst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 Seq:xxxx Code:xxxx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 Sec:xxxx Cod: x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2 Diagnostic: 12345678901234567890123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2 Diagnostico 12345678901234567890123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4  CONTACT YOUR financial INSTITU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4  LLAME A SU INSTITUCION FINANCIER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6 AUTH: MM/DD/YY  HH:MM   Manual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6 AUTH: MM/DD/YY  HH:MM   Cuenta manu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800000000000000000000000000000Adv Membe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00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2 X  5=SAVE  6-EDIT  7-MAIN Menu  8-SEL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2 X  5=GRABA 6-EDITA 7-MENU INIC  8-SEL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4T Menu  9-PROCESS Trans  F-HOT Ke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4T Menu  9-PROCESA Trans  F-HOT Ke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6~$A:  ##########:ppppppcc-:         :?^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8### Freq SHOPPER Purchases  $$$$$.$$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8### Cliente Frec Compras    $$$$$.$$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0### Freq SHOPPER Redeemed   $$$$$.$$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0### Cliente Frec Utilizado  $$$$$.$$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2### Freq SHOPPER Balance    $$$$$.$$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2### Cliente Frec Saldo      $$$$$.$$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4Fq Not Particip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5 Temporary OFF Line-Will be POSTE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7 Temporary OFF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8 Apply for NEW ADVANTAGE CARD - Dec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0 Scale  00.00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1Truck   # ^^^^^^ 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2Driver  # ^^^^^^ 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3PO      # ^^^^^^ 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4Trailer # ^^^^   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5Hubometer ^^^^^^ 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6Odometer  ^^^^^^ 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7Trip      ^^^^^^ :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8Sales Rep ^^^^^^ 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9Site#     ^^^^^^ :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0Invoice # ^^^^^^ 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0Factura # ^^^^^^ 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1Cod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1Co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2AMOUN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2TOTAL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3 CLEA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3 BORRA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4Order#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4CUENTA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5Repor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5REPORTE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6Funct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6FUNCIO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7Corrc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7CORREGI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8 CASH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8EFECTIV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9Credi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9CREDIT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TOTAL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1Cancel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1CANCELA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2ManagerO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2GERENT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3Touch x to 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3Toque x p/calibr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4Touch to Tes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4Toque p/proba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5To Keep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5GRABA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6TO EXI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6SALI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7ENT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8*RETURN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9*RENTAL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0Enter P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0      P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19 Transfr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19 Transf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2GUEST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2PERSONA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3CHECK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3NOTA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4Busse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9 VoidSa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9 InvVent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6VoidItem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6InvalPlu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7Add/Cc Tip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7Agrega/Propin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8 Sen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8ENVIA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9Subtotal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0      PAI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0      PAGAD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1Balance Du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1TOTAL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21 Single Mal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21 Hombre solter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32 Single Fema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32 Mujer solter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43 Coupl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43 Parej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54 Young Mal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54 Hombre jov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65 Young Fema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65 Mujer jov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76 Oth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76 Otro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87 Oth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87 Otro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98 Oth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98 Otro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09 Oth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09 Otro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1Select PROFI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2 Edi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2 EDITA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39 TouchSe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39 Calibr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4Item Entr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4Seleccione PL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 123456789 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5Printer Not Ready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5Verifique impreso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6Option NOT set in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6Opcin no def en B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7   Void   HOLD   CK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7   INVAL  RETI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8MMYY Enter Expiration Dat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8MMYY Fecha de expiracio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 Authorization #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 Autorizac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1No OPEN Credit 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1No hay trans cre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2 DUE This check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2 Se debe esta no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3ppP Enter % in 10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4aaaAA Enter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4aaaAA Descuen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 123456789 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5 Pending   ORDER xxxxxx  nnnnn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5 Cuenta pendient xxxxxx  nnnnn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7ORDER# Disagreement with PENDING OR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7Cuenta en desacuerdo con pendien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9Enter x   "9"   To DELETE  Pend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9      x   "9"   para borra pendien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1 To Authoriz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1 Para autoriza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2 Current   ORDER xxxxxx  nnnnn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2 Cuenta actual   xxxxxx  nnnnn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4x Enter   "F"   To SUSPEND Curren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4x         "F"   para suspend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6          CLEAR To CANCEL  Curren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6          BORRA para cancela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8APcccccc    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8APcccccc    Aprob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9Item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9Plu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0 Coupon    S A V I N G 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0 Cupon     A H O R R O 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2 Discount  S A V I N G 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2 Descuento A H O R R O 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4x ENTER 1 to AC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4x       1 ACEPTA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 123456789 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5xxxxxxxxxx ENTER  Customer PHONE 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5xxxxxxxxxx        Telefon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7 Since MM/DD/Y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7 Desde MM/DD/Y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8 This MONTH uuu$$$$.$$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8 En el Mes  uuu$$$$.$$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0 This YEAR  uuu$$$$.$$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0 Anual      uuu$$$$.$$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2New ACCOUNT ENTR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2Cliente nuev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3ACCEP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3ACEPTA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4REJEC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4RECHAZA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5EDI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5EDITA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6x ENTER  Op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6x OPC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8         4=Eat In, 5=Pick Up, 6=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8         4=Aqui  , 5=Recoger, 6=Envi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Liqu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Bebida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1Foo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1Alimen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2Oth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2Otro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3   ENTER    From    To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3 Transfiere  De --&gt; a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5 Transfer  xxxxxx xxxxx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5   Cuenta  xxxxxx xxxxx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7          Enter PREVIOU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7          Cuenta anterio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9           Enter CHANG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9           Cuenta nueva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 123456789 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1Server MAIL..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1CORREO MESER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2Global MAIL..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2CORREO GLOBA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3Daily SPECIAL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3ESPECIAL DI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4NO RESPONSE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4NO HAY MENSAJ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5PRIN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5IMPRIMI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6Flash Report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6REPORTES FLAS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7Now Tim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7Hora Actual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                         Added 02/12/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8ENTER To VERIFY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8ENTER Para Acept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98ENTER PARA ACE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       691-696 Added 0411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9HostRpt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9RepEs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0Select HOS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0SELECCIONE FUNC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101 Report #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101 Vtas x hor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202 Report #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202 Vtas x hor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303 Report #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303 Reporte#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404 Report #4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404 Reporte#4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505 Report #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505 Reporte#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606 Report #6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606 Reporte#6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07 Report #7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07 Reporte#7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08 Report #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08 Reporte#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909 Report #9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909 Reporte#9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010 Report #1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010 Reporte#1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111 Report #1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111 Reporte#1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212 Report #1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212 Reporte#1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13 Report #13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13 Reporte#13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414 Report #14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414 Reporte#14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515 Report #1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515 Reporte#1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616 Report #16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616 Reporte#16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717 Report #17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717 Reporte#17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818 Report #18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818 Reporte#18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9This ORDER NOW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9Cuenta abiert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This item REVERS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  Lines (721-745) Changed 11/08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1Sunda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1Doming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2Monda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2Lune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3Tuesday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3Marte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4Wednseda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4Miercol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5Thursda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5Jueve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6Frida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6Vierne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7Saturda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7Sabad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 123456789 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8TIME OUT Schedule problem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8Problema en horario Sal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0SEE SUPERVISOR to time OU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0Llame al supervisor para sali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2TIME IN  Schedule problem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2Problema en horario En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4SEE SUPERVISOR to time I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4LLame al supervisor para Entra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6Touch ACCEPT to end ACCOUNTABILIT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6Aceptar para termina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8Excess TIME Work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8Excede horas trab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9Early  TIME 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9Llegada tempran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0Late   TIME OF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0Salida tard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1Time DAY  HH:M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1Horas dia HH:M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2Time WEEK HH:M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2Horas sem HH:M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3Improper EDI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3Invalid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4Now ON Shif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4EN TURN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5Now OFF Shif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5EN DESCANS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6Day of week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6DIA SEMAN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0                  747,748 Added 031397,  749 0318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7Show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7Exhib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8Scan 978 Cod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9OMIT Signatur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9Ignore firm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0No Data Specif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1Bad Card Typ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1Tarjeta invalid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2Expired Car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2Tarjeta vencid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3Exceeds Limi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3Excede limit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4CALL TO Authoriz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4LLame para autor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5DENIED 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5Autorizacion neg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6APPROVE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6APROBAD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7No Connec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7No se conec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8Modem Unavailab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8Modem no dis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9Commun. Un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9Comunic no dis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0Invalid Account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0Cuenta invalid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0          761-769 Added 0206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1Date    MMDDYY Hi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1Fecha   MMDDYY Hi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2Time    HHMM   Hi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2HORA    HHMM   Hi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3Order#  nnnnnn Hi-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3CUENTA  nnnnnn Hi-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4Server  ssss   Hi-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4MESERO  ssss   Hi-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5Cashier cccc   Hi-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5CAJERO  cccc   Hi-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6Terminal ##    Hi-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6POS      ##    Hi-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7Trans # ttttt  Hi-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7TRANS # ttttt  Hi-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8No COUPON Produc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8Produto sin cup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9DOWN ARROW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9Flechas para mov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0          770-777 Added 011597, 012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0ER ERROR Card Co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1UC Card Grou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2MC Million Card G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3AX American Ex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4VI Visa Car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5MA MASTER Car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6HC JCB (HVB) Grou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7DC DC Card Grou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8DN Dinners Club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 Lines 779,780 Changed 0708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919 Report #19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919 Reporte#19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020 Report #2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020 Reporte#2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0123456789     Lines 781-798 Added 0117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121 Report #2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121 Reporte#2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222 Report #2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222 Reporte#2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323 Report #23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323 Reporte#23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424 Report #24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424 Reporte#24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525 Report #2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525 Reporte#2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626 Report #26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626 Reporte#26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727 Report #27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727 Reporte#27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8NO Order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8No hay Cta a Trans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9NO Order to -CH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9No hay Cta a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8828 Report #28       12/14/02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8828 Reporte#28       12/14/02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8929 Report #29       12/14/02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8929 Reporte#29       12/14/02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0HHMM  Enter TI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0HHMM  Hora Entrad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1mmdd  Enter DA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1mmdd  Fecha Entr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2HHMM  Enter TI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2HHMM  Hora Salid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3mmdd  Enter DAT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3mmdd  Fecha Salid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4Ordxxxxxx Is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4Ordxxxxxx No Abi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5Ordxxxxxx Not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5Ordxxxxxx NoAutor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6Ordxxxxxx Now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6Ordxxxxxx Pend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715 Assign LOAN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8Enter LOANER Card#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9Enter Employee Card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9Tarjeta de emple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----------------------------800-809 Changed 01/21/01 fOR Discount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1 Com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2 Com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3 Com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4 Com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45 Com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56 Com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67 Com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8 Com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9 Com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97 DISPLAY Host Rp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97 Exhibe report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     810-813 ADDED 06/09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0HOKUDE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1NT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2NTT-DOCOM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3DUE Date EXCEED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       814,815 Added 0610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4DEMAND GE 30,0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5Stamp ID Messag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6CLEAR To CANCE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6BORRA p/cancela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     817-819 Added 070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7Departmen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7Seleccin de Dep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8Support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8Otra informac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3456789 1234567890        819-821 Added 072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9Previous Scann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9Scan previ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Return previ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1NOT Previous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1NO scan previ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2Job      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2Puesto     SELE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3Task     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3Tarea      SELE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4Division 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4Divisin   SELE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5Class    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5Clase      SELE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6ALL Empl.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6Todos Empl SELE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7aaaa Close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       828-838 Changed 12/10/01 for VCR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ORM('DropCash Total80323)',854,1)                          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ORM('BankCash Total80223)',855,1)                          8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8ENTER Starting C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8Efectivo inici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9  100.00 $   (802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0   50.00 $   (802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1   10.00 $   (802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2    5.00 $   (802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3    1.00 $   (802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4     .50 $   (802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5     .25 $   (802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6     .10 $   (802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7     .05 $   (802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8     .01 $   (802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9TOTAL BEGINNING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9TOTAL Efect ini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8ENTER Starting C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8Efectivo inici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9  100.00 $   (802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0   50.00 $   (802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1   20.00 $   (802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2   10.00 $   (802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3    5.00 $   (802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4    1.00 $   (802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5     .50 $   (802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6     .25 $   (802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7     .10 $   (802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8     .05 $   (802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1     .01 $   (802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2OtherCash Bank  2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2Otro efectivo   2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1ENTER Drop CASH=&gt;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1Arqueo efectivo=&gt;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2  100.00 $   (803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3   50.00 $   (803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4   20.00 $   (803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5   10.00 $   (803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6    5.00 $   (803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7    1.00 $   (803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8     .50 $   (803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9     .25 $   (803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0     .10 $   (803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1     .05 $   (803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2     .01 $   (803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3Gift Certificate3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3Certificados    3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4DropCash Total803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4Arquoe   Total803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5BankCash Total80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616 Re-Open Ord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616 Re-Abrir Cuen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7Customer Query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         Added 01/24/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8CAUTION--Cash ON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8AVISO--Solo Efe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9Emp#  TIMEQ.QU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08 PRINT   Host Rp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08 Imprime report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19 DELETE Employe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19 Borrar empleado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         Added 01/24/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2Emp#  TIME.QUE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3-ENTER-  Accep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4-ENTER-PRINT Tim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5Mgr/Edit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5Gte/Edit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6\DAY    Credi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6\DIA  Lmite c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7\MONTH  Credi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7\MES  Lmite crd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8\YEAR   Credi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8\AO  Lmite c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9EXCEED  Credi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9EXCEDE Lmite cr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0xxxXX Enter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0xxxXX Incremen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                 REVIEW 871 10/30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1REVIEW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1REVISA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2QOH Quantity o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2QOH Existenci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3PQI Physical Qnt 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3PQI Inventario f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4QOS Qnt OVER/SHOR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4QOS Sobrante/Fa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5MOQ Minimum OrderQ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5MOQ Orden mnim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6ROQ Reorder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6ROQ Cantidad re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7ROP Reorder Poi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7ROP Punto de re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8CPQ Current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8CPQ Compra actu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9Dpt DEPARTMENT #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9Dpt Departamen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                 ADDED 02/12/98  (880-8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880-885 Changed 12/04/00 for EDITTA/EDIT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0Now OFF-&gt;ON 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0SAL-&gt;ENT autoriz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1Now ON-&gt;OFF 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1ENT-&gt;SAL autoriz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2OFF-&gt;ON OnlyRe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2SAL-&gt;ENT restring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310 Edit Emply Tim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310 Modificar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4Time ON Change Ma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4Hora ENT cambi?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511 Print Employee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511 Imprime Rep Emp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880-885 For Seicomart moved to UTBIL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6JAPAN Tele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7ENTER To VERIFY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8Employee NOW --OFF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9AMT DU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9TOTAL DEB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0OTROS CONSUMO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1LARGE TIP Cau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2Gratuity Inclxxxx,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2Propina Incl xxxx,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3ENTER Bussed  TABL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4CAUTION-ENTER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4AVISO-Import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5ENTER Quantit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5Cantida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6ENTER PLU Cod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6Cdigo PLU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7ENTER UPC Index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7Cdigo UPC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8ENTER SKU Index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8Cdigo SKU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